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CONV V1.10 - SPECTRUM EMULATOR SNAPSHOT FILE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OS Port by Patrik Lantz 14 Nov - 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conv - Convert snapshot files (.SNA, .SP, .Z80,  .PRG,  .ACH,  .Z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NX, .SIT and R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damages resulting from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conv &lt;infile.EXT&gt; &lt;.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conv &lt;infile.EXT&gt; &lt;outfil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are created by various spectrum emulators. SPCONV conver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NA, .SP, .Z80, .PRG, .ACH, .SNX, .SIT and .Z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s for the infile or outfile parameters are not accepted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is  displayed  if  either  *  or  ?  is found in one 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. The outfile parameter is either a full filename  or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x  .SNA, .SP,  .Z80, .PRG,  .ACH, .SNX,  .SIT or .ZX.  The pre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n from the first parameter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y the &lt;infile&gt; and &lt;outfile&gt; are not of the same type. If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a error message. This is so unless both files are of the 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Z80 type. In case of .SP format the converter  will  convert  an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.SP file to a new style .SP file or from a new style .SP fi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style .SP file, depending on the input. The old  style  .SP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by VGASPEC, with seems to be an unauthorised version of the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CTRUM" program. The "SPECTRUM" program will use  the  new  style  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ase both files are of the .Z80 format spconv will read the .Z80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output a .Z80 file in the version 1.45 .Z80 format. Thi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of normal 48K Spectrum files made by Z80 version 2.01  or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older format so they can be loaded in a version 1.45 Z80 or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80 emulator. Of course additional information that can only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ersion  2.01  and 3.0 files is lost. Therefore spconv will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Z80 file is for a 48K Spectrum and check if the Interface-1 ro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paged  in.  If  the  check  fails  an error message is giv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is terminated - no output will be produced. Spconv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version  1.45  .Z80 files since these are compatible with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Z80-emulator versions. If Spconv encounters a .Z80 format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ms  to  be  newer  than version 3.0, Spconv will attempt to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ay in the hope that it is upwards compatible. A warning will g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SP files - Used by the Spanish "SPECTRUM" and "VGASPEC" program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to/from .SP files may not always work. It is not clear 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 IFF,  IFF2  and the interrupt mode are stored in the .SP fil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2 I have made some improvements to  this  type  of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t  sould  work now, but I have not enough .SP samples to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it. Note that crashing of a converted image may also  b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s  in  the SPECTRUM emulator. Conversion to .SP will work i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nverted from a RAW image (se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Z80 files - Used by the Dutch  "Z80"  programs.  This  format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ble for 128K Spectrum imag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SNA files - Used by the  Norwegian  "JPP"  PC-program;  the  "Spectr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for  the Amiga; the "XZX" X-Windows program and a lot mo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most  supported  format  since  it  originated  from  the  Mira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dirver forma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between .SNA and .Z80 and from  .Z80  to  .SNA  should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 both formats are sufficiently described in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P (the norwegian emulator) and Z80 (the dutch emula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PRG files are loaded by a PC-emulator from Ireland. This  emulato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ave in this forma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to/from .PRG files should work  fine  also.  I  don'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of  that format, but I think I figured it all ou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some samples. I only don't know where the border colour is st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em  emulator  (an Irish emulator) doesn't show the border, so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out by trail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ACH files are  used  on  Archimedes computers  by  an  emulator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culator" or "!Speccy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version  1.07  Conversion  should  work  without   proble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 is  patterned after a program (also called Spconv) and a BB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program from John Veness (supplied to me by Mike Borcherds)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a .ACH file snapped just after startup which was most helpfull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 got were written independently but had  all  registe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place (but one got her accent registers swapped with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), I think it is pretty  safe  to  assume  that  the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now. The previous version of this converter got register 'I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rong spot, and more important, I forgot to set  the  interrup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nverting to .ACH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tested now with a fair collection of snaps. The .ACH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my  own invention to cope with the MS-DOS naming conventions. I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this way because the samples I had ended in ".archimedes"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RC  as  extension  didn't  sound  like  a  good  idea.  I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medes computer to test it but somebody else (Adrian Jackson) di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e. For proper conversion you need the spectrum rom because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archimedes image (don't blame me).  The  ROM  must  b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pectrum.rom'  and  be  located  in the working directory o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s spconv.exe. If no ROM is found  the  converter  will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ZX files are used by the KGB emulator on a Commodore Amig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to/from .ZX files should  work,  Peter  McGavin  send  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 of  the format as used in the KGB emulator.  I implemen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y but I don't have an Amiga with a KGB emulator so it is untes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previously  used  the  information about the format of the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-Basic program supplied to me by  Jason  Brown  and  mos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lated  so  I'm hopefull that it works. Please send me feetback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so I can put it here in the documentation. Oh, before I forg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ZX  format contains the last 132 bytes of the spectrum rom (don't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) so spconv will look for "spectrum.rom" in the working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e directory as spconv.exe is located.  If absent tha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2 bytes will be NULL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SNX files are used by the Atari ST Spectrum emulator, Specci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dded by Damien Burke - v1.0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SNX format is an extended version of the SNA format.  The he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 and SNX files are nearly identical; SNX files contain a 'XSNA'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ave 10 extra bytes,  these being the settings  for particula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mulator program.  The RAM image itself is packed using simpl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ding, so file sizes are similar to .Z80 files.  Only three .SN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 tested so far,  but they all  converted to a  differe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back)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SIT files are used by the PC Spectrum emulator, SINCLAIR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dded by Damien Burke - v1.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SIT format is similar to the  .ACH format in that it contains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pectrum's 16Kb ROM area  within the snapshot. A 28 byt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, followed by  the ROM and then the  RAM (48Kb - SINCLAI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e 128K Spectrums). To convert  from .SIT to any other form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normally be a  problem; though if a .SIT  file contains a  custom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.g. Shadow Of The Unicorn) the resulting snap will not work.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ny other format  to .SIT you will  need to have a  ROM imag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pectrum.rom' and  this must be  located in the working 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directory as  spconv.exe. If no ROM is  found the conver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NULL bytes, and the situation file will almost certainl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  conversion  from a .ACH  file with a custom  ROM to a .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th a custom ROM will still use the 'spectrum.rom' fil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M data present in the .ACH file (and vice versa). This program is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'm lazy. What do you exp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AW files are created by saving the whole ram on a real spectru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232 port of Interface-1 from bas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conv can also be used to convert a raw spectrum  image  to  a 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he  image  has  to  be  captured  with via the RS232 conne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-1.  Some tools to do this are in an archive called "SPEC232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called  "SLOAD"  will  read from the RS232 link to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DOS-PC. At the Spectrum side th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*"b"CODE 16384,49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o be used. Spconv will convert the file is such  way  that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in the basic interpreter after the snapshot is load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*"b"CODE 16384,49152:PRINT Hello, Wor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fter conversion to a snapshot file and loading it in  the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 with printing "Hello, World!". A description how to wire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ble is also in the "SPEC232"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ing a .SNA JPP file to the .Z80 Dutch emulator:   spconv  game.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z80 or spconv game.sna .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OK: The program finished withou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USAGE:  The program was called incorrect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Wrong number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Wildcards on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nput and output are of the same type (not for .SP and .Z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READ_ERROR:  There was a problem while reading the in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Error while read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Error while fseek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WRITE_ERROR: There was a problem while creating the out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Error while writing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Error with opening/reading the spectrum.rom needed  for 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- FILE_ERROR: There was a problem with the input or output fil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nput fil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Type of input or output file no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nput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  A newer version of an exist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 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  Not in the expected format (RAW and new .SP typ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  Not a 48K spectrum file (in .Z80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nput file snapshot was taken while the interface-1 was paged i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Z80  files).  The  other  file  formats  can  not  cop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the version 1.45 .Z80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Undocumented page number in .Z80 files (file corru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Decompression of .Z80 file failed (file corru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hould be portable. Assumptions about endian-ness ar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  ensured  clean  compilation with Turbo-C++ 1.0 (with all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).  Chris Wells used this command line of GCC on this program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ve feetback until it gave a clean compil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c -ansi -pedantic -Wall -Wwrite-strings -Wshadow -W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pointer-arith -Wconversion -Wstrict-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missing-prototypes -o spconv spconv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ensured that the identifiers used in the program are uniq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8  characters.  I  don't  expect  much problems whe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th other compilers. The code does make assumptions  about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   Using  the  program on a VAX will give problems with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e.t.c. especially for finding "spectrum.rom", I leave  a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as an exerci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to/from .SP files may not alway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 for  suppling  information  and  for  creating   these  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nt Gulbrandsen (author of J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co v.d. Woestijne (supplied new .SP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ton A. Lunter (author of Z8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dro Gimeno (author of SPECTRU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vin J Phair (author of SPECE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 Borcherds (suppied the archimedes file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son Brown (suppied the initial KGB file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er McGavin (suppied the complete KGB file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Veness (reverse engineerd the ACH file form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ian Jackson (send me a near perfect .SNA to .ACH convert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ris Wells (ran the program through GCC in pedantic  mode  and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X man page and Makefi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March (supplied the SNX file format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