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AYER v1.0 (23.05.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 TEAM/THREA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 TEAM/THREA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LAYER AS A DESKBAR RE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OME THING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yer is a program to manage BeOS teams and thread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functionality to kill, suspend and resume thread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ying the priorities in simple and easy to us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yer is freeware. You may use it and spread it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installation is easy. If you're reading this you've already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yer, and that's all there is to installing. It's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ice that you should unpack Slayer to Be filesystem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it's attributes won't be preserved and you're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 it into Desk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Slayer to start in Deskbar everytime BeOS is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have to edit /boot/home/config/boot/UserBoo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omething similar to this into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ull_path&gt;/Slayer --deskba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&lt;full_path&gt; is of course the full path to the plac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d Slayer (for example /boot/home/apps/S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TEAM/THREA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Slayer is launched a main window is displayed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teams listed in a hierarchical view. Teams can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licking the arrow left to them and all the thread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am are then unveiled. You can select teams and thre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BeOS fashion (multiple items can be selected in th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pply controlling operations to them (kill/suspend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is divided into columns which show vari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e teams and threads. Each column, except name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hidden and shown as desired. The colum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of the team / thread. The icon for the t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displayed, if it ha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team's / thread's identifier. Every team and every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a unique  integer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ority is only showed for threads, because team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orities. The larger the priority, the more that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n CPU time when many thread's compete for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only for threads, state is what the thread is currently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're pretty self-explanatory. The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, Ready, Suspended, Waiting, Receiving, Sl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memory is only showed for teams, because all th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team share the same memory. The memory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ch RAM is used by the team. The amount of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ed for the team is not shown. The memory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shown by default, because it uses more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graphical bar that shows how much CPU this thread/t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. Of course only threads use CPU, but for every team S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s together the CPU usages of it's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TEAM/THREA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the team list view is a Process Control and Process Priority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selections. Selecting anyone of them will apply that op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elected items. Please notice that only "kill" operation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eams, all others can be done for threads only. But Slayer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ty job for you, if you have a team selected and you take som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yer will go through every thread in that team and apply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t. So for example you can easily suspend all the threads of te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the team and pressing suspend-button. Here are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ays the selected teams and threads. Or at least tries slaying.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always work. For example no matter how I try I can't butc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rnel_team. And believe me, I have tr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spend knocks the thread to unconscious state. The thre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run if it is suspended. Not until someone wakes that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su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kes a suspended thread. The thread starts running agai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 Process Control box is Process Priority, which chan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ities. Simply select the teams / threads which prioriti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lter and either type in the text field the value (and press ent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priority from the pulldow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lso Force Update button that causes the team view to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. It's only useful if you keep very high refresh dela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3.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 couple of things you can change about Slayer's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pen window in current workspace" causes the main wind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ayer to open in the workspace Slayer was launched i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pen Window in all workspaces" causes the Slayer window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every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pen window in saved workspace(s)" makes Slayer ope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workspace you have saved (see "Save workspace" check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e you can define in seconds how long Slayer waits befor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team view. The default is 0.2, that means Slayer upd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 5 times per second. If you put 0 Slayer won't pause at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dates as fast as it can, but it's not quite practic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window position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check box is on, the window position (window's siz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ion on screen and wether it's minimized or not) is sa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quit. So for example if you want Slayer to start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check this box, then minimize Slayer, then select from Des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ayer and close all. Now Slayer is started minimized.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nt to keep the settings just click "Save window position"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check box is on, Slayer will save the workspace it is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quit the application. So if you always want Slayer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me workspace, check this box, select from "Workspace"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pen window in saved workspace(s)" and quit while be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space you want Slayer to ope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k to Des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ing this button immediately assigns Slayer into Desk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quits the currently running Slayer. Check chapter 4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do hate writ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LAYER AS A DESKBAR RE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layer is ran with --deskbar argument or you click "Dock to Desk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from Settings, Slayer is turned into a deskbar replicant.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 with that familiar pentagram we all love should appea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kbar (if there is a problem loading Slayer's icon, a filled re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isplayed instead). If you click the icon Slayer pops up. How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orkspace depends on your settings. Probably most usefu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"Open in current workspace" when using Slayer as desk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icant, which opens immediately Slayer in current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with this option on, if you have Slayer open in another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lick the icon, Slayer moves into the workspace you'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king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're using Slayer as a deskbar replicant, the changes i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 won't be saved and reserved across boots. If you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for good, launch Slayer as a normal application and do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OME THINGS TO (NOT?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find doing these things nice and all, but not everyone might lik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. I still urge you to try them :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ive app_server team a priority of 0, and watch your lovely BeO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NT 2020. You can get tomorrow's power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iving negative priority values to threads might give funny result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pecially if you give them to app_server or kernel_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ry the app_server game: start killing/suspending threads from app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e how long you can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iving high priorities to kernel_team's idle thread's is always a good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put server is a really unnecessary thing. We didn't have it in R3, so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don't need it in R4. So ya might as well kill it and get few extr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cles for some rea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ried all of the above mentioned you might not be rea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nyway, I'd like to thank two people for making possible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 up with this program in reasonabl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an Tietz. His excellent ColumnListView is used to display th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ila Mezei. Interface Elements is a must tool to create th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a big thank you to the people beta-testing version 1.0 and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making sure Slayer works OK: Pieter Panman, Richard Phip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cus Overhagen (thanks for the archived menu hack!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nt Newh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if you have any wishes for features, critique, or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ke my virtual hand feel free to send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to Jal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jalkane@cc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