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AYER v1.0 (23.05.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française du logiciel : Alain Laporte (betroll@free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française de la documentation : Alain Laporte (betroll@free.fr) et Vincent Prades (ambientibiza@online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 la traduction française : Christophe Fanjaud (nmsk@worldonline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MA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LISTE DES TEAMS/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CONTROLE DES TEAMS/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LAYER COMME REPLICANT DE LA DE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FFERENTES CHOSES A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E MOT DE LA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yer est un programme gérant les teams et les threads de BeOS. Il four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fonctionnalités de base comme tuer, suspendre, ou reprendre les threads, et é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er les priorités simplement en utilisant l'interface. Slayer est un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l'utiliser et le diffuser lib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installation est simple. Si vous lisez ceci, c'est que vous avez déjà décompress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yer, et c'est tout ce qu'il faut comme installation. Il est prêt à être lancé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uillez noter que Slayer doit être décompressé dans une partition B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ment les attributs ne pourront pas être sauvés et vous ne pourr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'utiliser dans la Deskbar. Si vous voulez que Slayer démarre dans la Deskbar à chaque f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BeOS est lancé, vous devrez éditer le fichier  /boot/home/config/boot/UserBoo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outez la ligne similair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om complet du répertoire&gt;/Slayer --deskba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ù &lt;nom complet du répertoire&gt;  est bien sûr le nom complet du répertoire où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é Slayer (par exemple /boot/home/apps/S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ISTE DES TEAMS/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and Slayer est lancé, une fenêtre principale est affichée, listant toutes les teams en les affi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manière hiérarchique. Les teams peuvent être étendues par un clic sur la flêche gauche qui va a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trer toutes les threads de la team qui  étaient auparavant cachées. Vous pouvez sélectionner les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 les threads dans une liste standard de BeOS  (plusieurs items peuvent être sélectionnées dans la liste), e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quer des opérations de contrôle (tuer/suspendre etc.). La liste est divisée en colonnes qui mont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érentes informations sur les teams et les threads. Chaque colonne, excepté le nom, peut être caché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affichée à loisir. Les colonnes sont 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nom de la team / thread. L'icône pour la team est aussi affichée, si il y en a 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'est l'identifiant de la team / thread. Toutes les teams et toutes les threads ont un identifiant (un nombre entier)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 priorité est seulement affichée pour les threads, parce que les teams n'en ont  pas. Plus haute est la priorité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us grand est le pourcentage de processeur accordé à la thread, surtout lorque plusieurs threads utilisent en mê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s le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 est aussi uniquement affiché pour les threads, l'état correspond à ce que la thread est en train de 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 valeurs possibles sont : "en exécution, prêt, suspendu, en attente, en reception, en somme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é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 mémoire utilisée est uniquement affichée pour les teams, parce que toutes les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ns un team partagent la même mémoire. La mémoire montre combien de RAM est utilisée par la 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 quantité de mémoire vituelle assignée pour la team n'est pas montrée. La colonne mémoir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 affichée par défaut, parce qu'elle utilise beaucoup de temps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e barre graphique montre combien de charge processeur est utilisée par la thread/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en sûr, seules les threads utilisent le processeur, mais pour toutes les team, Slayer compte l'ensemble de l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eur qu'elles utili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ROLE DES TEAM/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s la liste des teams se trouvent les boîtes "Contrôle du processus" et "Priorité du processus"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contrôles de sélection. Sélectionnez-en un pour ensuite y appliquer une opérat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les items sélectionnées. Veuillez noter que seule l'opération "tuer" peut-être appliqué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teams. Toutes les autres peuvent être utilisées seulement pour les threads. Mais Slayer fai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 boulot pour vous, si vous avez une team de sélectionnée et que vous commencez une opé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ayer la placera après les autres et la garde en mémoire jusqu'à exécution. Si par exemple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ilement suspendre toutes les threads d'une team, il suffit de sélectionner la team et d'appuy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bouton "Suspendre". Ici sont expliqués le rôle des contrôles 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e les teams et les threads sélectionnées, ou du moins essaye de la/les tuer. Il se pourrait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'y arrive pas toujours. Par exemple j'ai essayé, sans y arriver, de tuer le kernel_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 croyez moi, j'ai essayé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spendre met la thread dans un état d'attente. La thread ne sera pas annulée si elle est suspen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Elle ne repartira pas tant qu'elle ne sera pas réveillée (Repr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éveille une thread suspendue. La thread redémarrera à nouveau si elle a été suspen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s la boîte Contrôle du processus se trouve "Priorité du processus", qui change les priorité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uffit simplement de sélectionner les teams / threads ayant des priorités que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er et de taper dans le champ "texte" la valeur (puis d'appuyer sur "Entrée")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sélectionner la priorité depuis la boîte "pull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y a aussi le bouton "Forcer la mise à jour" qui effectue une mise à jour immé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liste des teams. Ce bouton n'est à utiliser que si vous voulez garder un haut taux de rafraî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le chapitre 4. Paramèt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 y a une série de paramètres que vous pouvez modifier dans le comportement de Slaye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vre la fenêtre dans le bureau actuel" a pour effet d'ouvrir la fenêtre princip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yer dans le bureau où il a été lancé. C'est le comportement par dé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Ouvrir la fenêtre dans tous les bureaux"  a pour effet d'ouvrir la fenêtre principale de Slayer dans chaque burea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vrir la fenêtre sur le/les bureau(x) sauvegardés" a pour effet d'ouvrir la fenêtre principale de Slay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 bureau que vous avez sauvegardé (voir la case à cocher "Sauvegarder le bureau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fraî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us pouvez ici spécifier en secondes le temps que Slayer doit attendre avant de mettre à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 vue contenant les teams. La valeur par défaut est 0.2, cela signifie que Slayer met à jo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ue 5 fois par seconde. Si vous voulez mettre "0" Slayer ne pourra faire de pau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s mises à jour seront effectuées le plus rapidement possible, mais ce n'est pas une valeur donnan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ésultat très explo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vegarder la position de la fenêtre en s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 cette case est cochée, la position de la fenêtre (la taille de la fenêtre, sa position sur l'éc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t si elle est minimisée ou non) est enregistrée quand vous quittez Slayer. Si par exemple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 Slayer démarre de manière minmisée, allez dans cette boîte de dialogue, minimisez Slayer, sélectionnez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puis la Deskbar et fermez-le. Slayer démarre maintenant de manière minimisée. Ensuite, décochez la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Sauvegarder la position de la fenêtre en sortant" pour garder les préfé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vegarder l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cette case est cochée, Slayer enregistrera le bureau dans l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us quittez l'application. Si vous voulez que Slayer apparaîsse toujour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 même bureau, cocher cette case, sélectionnez dans la boîte "Bureau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uvrir la fenêtre sur le/les bureau(x) sauvegardés"  et quitter Slayer dans le bureau où vous voul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layer soit ouv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 dans la De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appuyant sur ce bouton, Slayer est immédiatement rangé dans la Deskba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éduit Slayer. Consultez le chapitre 5 pour plus de dé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J'ai vraiment horreur d'écrire de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LAYER COMME UN REPLICANT DE LA DE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 Slayer est utilisé avec la barre de taches, ou que vous cliquez sur le bouton "Ranger dans la Desk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uis les réglages, Slayer est transformé en réplicant de la deskbar. Une icône rouge avec ce logo qui nou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ilier et que nous aimons tous apparaît dans la Deskbar (si il y a un problème de chargement de l'icône de S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 cercle rouge plein est affiché à la place). Si vous cliquez sur l'icône, Slayer apparaîtra. Pour savoir comment et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l bureau Slayer agit, il est préférable d'utiliser "Ouvrir dans le bureau courant" quand vous utilisez Slayer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éplicant de la Deskbar, qui ouvre immédiatement Slayer dans le bureau courant. De plus avec cette option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z Slayer ouvert dans un autre bureau et que vous cliquez sur l'icone, Slayer se déplace dans le bureau où vous ê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train de trava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 vous utilisez Slayer comme un réplicant de la Deskbar, les changements dans les options et autres ne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 sauvés et seront réinitialisés lors du redémarrage du système. Si vous voulez changer les options définiti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cez Slayer comme une application normale, et appliquez alors les changements que vous désir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FFERENTES CHOSES A (NE PAS?)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trouve que faire ces choses-là peut-être amusant, mais certainement que tout le monde ne sera pas de cet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vous incite à les essayer tout de même :) 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onnez la priorité "0" à "app_server", et regardez votre cher BeOS devenir Windows NT 20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us pouvez avoir aujourd' hui la puissance du futu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ner des valeurs négatives de priorités aux threads peut donner des résultats amus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ièrement si vous les donnez à "app_server" ou "kernel_te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ssayez le jeux "app_server" : initialisez les threads "tuer/suspendre" depuis "app_server" et regar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 vous pouvez aller loin from app_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ner une haute priorité aux paresseux threads kernel_team est toujours une bonne chose à 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Input server" est vraiment une chose inutile. Nous ne l'avions pas dans la version R3, ce qui veut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 nous n'en avons pas besoin dans la version R4. Vous feriez mieux d'économiser à votre process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s travaux inutiles, et le réserver pour des tâches plus intéressan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E MOT DE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voudrais remercier deux personnes, pour avoir rendu possible la naissance de ce programme en temps raisonn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Tietz, pour son excellente "ColumnList View" que j'ai utilisé pour afficher les colonnes, ainsi qu' Attila Mez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Elements qui est le meilleur outils pour créer de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remercie aussi beaucoup les personnes ayant participées au bêta-test de la version 1.0 et leur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ur m'avoir permis de terminer Slayer : Pieter Panman, Richard Phipps, Marcus Overh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for the archived menu hack!) et Brent New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in, si vous désirez voir ajouter des fonctions, si vous avez des critiques, ou si vous voulez j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serrer la main virtuellement vous pouvez m'envoyer u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o Jal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alkane@cc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