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vgicon  ver.0.00   /   addsvgiconPlugin  ver.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Beer [Tsutsumi Hiroyuki]     200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onet.ne.jp/~hirotsu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ddsvgic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command line tool which adds a svg icon to arbit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vgicon [-r] [-a] svgfil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r' option ..... It adds svg to the resource of a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overwrite, if there is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a' option ..... It adds svg to the attribute of a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overwrite, if there is the s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no option) ..... It adds to both a resource and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is required in order to actually display a sv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is dropped on file systems other than B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over, some archivers disrega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ddsvgiconPlug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IDE-Plugin for using addsvg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p addsvgicon /boot/apps/Development/BeIDE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p addsvgiconPlugin /boot/apps/Development/BeIDE/plugins/Prefs_add_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projec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'Edit &gt; ProjectSettings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'Project &gt; Target' from the left-sid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ight-sid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Type : image/xml+svg (o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: svg ('.' is un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Name : addsvg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: PostLinkSt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