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g2ttf ver.0.03</w:t>
        <w:tab/>
        <w:tab/>
        <w:t>2005.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</w:t>
      </w:r>
      <w:r>
        <w:rPr/>
        <w:t>から</w:t>
      </w:r>
      <w:r>
        <w:rPr/>
        <w:t>ttf(bitmap</w:t>
      </w:r>
      <w:r>
        <w:rPr/>
        <w:t>埋込</w:t>
      </w:r>
      <w:r>
        <w:rPr/>
        <w:t>)</w:t>
      </w:r>
      <w:r>
        <w:rPr/>
        <w:t>を作成するプログラム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現在、生成できるのは等幅</w:t>
      </w:r>
      <w:r>
        <w:rPr/>
        <w:t>(</w:t>
      </w:r>
      <w:r>
        <w:rPr/>
        <w:t>半角は全角のちょうど半分</w:t>
      </w:r>
      <w:r>
        <w:rPr/>
        <w:t>)</w:t>
      </w:r>
      <w:r>
        <w:rPr/>
        <w:t>のみ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まず、テキストエディタで</w:t>
      </w:r>
      <w:r>
        <w:rPr/>
        <w:t>info</w:t>
      </w:r>
      <w:r>
        <w:rPr/>
        <w:t>ファイルを作成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こにはフォント名等</w:t>
      </w:r>
      <w:r>
        <w:rPr/>
        <w:t>(</w:t>
      </w:r>
      <w:r>
        <w:rPr/>
        <w:t>主に</w:t>
      </w:r>
      <w:r>
        <w:rPr/>
        <w:t>name</w:t>
      </w:r>
      <w:r>
        <w:rPr/>
        <w:t>テーブルに使用</w:t>
      </w:r>
      <w:r>
        <w:rPr/>
        <w:t>)</w:t>
      </w:r>
      <w:r>
        <w:rPr/>
        <w:t>を記述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次に、</w:t>
      </w:r>
      <w:r>
        <w:rPr/>
        <w:t>terminal</w:t>
      </w:r>
      <w:r>
        <w:rPr/>
        <w:t>か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2ttf [-b] [-r] [-a0|-a1|-a2|-a3] [-wh|-wf] info-file img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 </w:t>
      </w:r>
      <w:r>
        <w:rPr/>
        <w:t>オプションで、埋込ビットマップ無しの</w:t>
      </w:r>
      <w:r>
        <w:rPr/>
        <w:t>ttf</w:t>
      </w:r>
      <w:r>
        <w:rPr/>
        <w:t>を生成し、代わりに</w:t>
      </w:r>
      <w:r>
        <w:rPr/>
        <w:t>BeBitmapFont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r </w:t>
      </w:r>
      <w:r>
        <w:rPr/>
        <w:t>オプションで、画像を反転して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0 </w:t>
      </w:r>
      <w:r>
        <w:rPr/>
        <w:t>オプションで、元の画像に忠実に、角張ったアウトラインを生成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  <w:r>
        <w:rPr/>
        <w:t>ただし</w:t>
      </w:r>
      <w:r>
        <w:rPr/>
        <w:t>16dot</w:t>
      </w:r>
      <w:r>
        <w:rPr/>
        <w:t>より大きい元データがある時は無効です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1 </w:t>
      </w:r>
      <w:r>
        <w:rPr/>
        <w:t>オプションで、元の画像に忠実に、角を丸くしたアウトラインを生成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  <w:r>
        <w:rPr/>
        <w:t>ただし</w:t>
      </w:r>
      <w:r>
        <w:rPr/>
        <w:t>16dot</w:t>
      </w:r>
      <w:r>
        <w:rPr/>
        <w:t>より大きい元データがある時は無効です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2 </w:t>
      </w:r>
      <w:r>
        <w:rPr/>
        <w:t>オプションで、</w:t>
      </w:r>
      <w:r>
        <w:rPr/>
        <w:t xml:space="preserve">ver.0.00/0.01 </w:t>
      </w:r>
      <w:r>
        <w:rPr/>
        <w:t>とほぼ同等のアウトラインを生成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3 </w:t>
      </w:r>
      <w:r>
        <w:rPr/>
        <w:t>オプションで、少しだけ改良されたアルゴリズムでアウトラインを生成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  <w:r>
        <w:rPr/>
        <w:t>入力イメージによっては</w:t>
      </w:r>
      <w:r>
        <w:rPr/>
        <w:t>a2</w:t>
      </w:r>
      <w:r>
        <w:rPr/>
        <w:t>と全く同じ出力です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  <w:r>
        <w:rPr/>
        <w:t>デフォルトです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h </w:t>
      </w:r>
      <w:r>
        <w:rPr/>
        <w:t>オプションで、等幅</w:t>
      </w:r>
      <w:r>
        <w:rPr/>
        <w:t>(</w:t>
      </w:r>
      <w:r>
        <w:rPr/>
        <w:t>全て半角</w:t>
      </w:r>
      <w:r>
        <w:rPr/>
        <w:t>)</w:t>
      </w:r>
      <w:r>
        <w:rPr/>
        <w:t>として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f </w:t>
      </w:r>
      <w:r>
        <w:rPr/>
        <w:t>オプションで、等幅</w:t>
      </w:r>
      <w:r>
        <w:rPr/>
        <w:t>(</w:t>
      </w:r>
      <w:r>
        <w:rPr/>
        <w:t>全て全角</w:t>
      </w:r>
      <w:r>
        <w:rPr/>
        <w:t>)</w:t>
      </w:r>
      <w:r>
        <w:rPr/>
        <w:t>として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  <w:r>
        <w:rPr/>
        <w:t>ファイルの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.inf </w:t>
      </w:r>
      <w:r>
        <w:rPr/>
        <w:t>を参考に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プログラムの都合上、</w:t>
      </w:r>
      <w:r>
        <w:rPr/>
        <w:t>utf8</w:t>
      </w:r>
      <w:r>
        <w:rPr/>
        <w:t>で記述し改行には</w:t>
      </w:r>
      <w:r>
        <w:rPr/>
        <w:t>lf</w:t>
      </w:r>
      <w:r>
        <w:rPr/>
        <w:t>を使用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  <w:r>
        <w:rPr/>
        <w:t>行目はフォントファイル名です。拡張子</w:t>
      </w:r>
      <w:r>
        <w:rPr/>
        <w:t>ttf</w:t>
      </w:r>
      <w:r>
        <w:rPr/>
        <w:t>を付加したものが出力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  <w:r>
        <w:rPr/>
        <w:t>行目はベンダ</w:t>
      </w:r>
      <w:r>
        <w:rPr/>
        <w:t>ID</w:t>
      </w:r>
      <w:r>
        <w:rPr/>
        <w:t>です。</w:t>
      </w:r>
      <w:r>
        <w:rPr/>
        <w:t>4</w:t>
      </w:r>
      <w:r>
        <w:rPr/>
        <w:t>桁の</w:t>
      </w:r>
      <w:r>
        <w:rPr/>
        <w:t>ascii</w:t>
      </w:r>
      <w:r>
        <w:rPr/>
        <w:t>で記述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本来はメーカが使用するものなので</w:t>
      </w:r>
      <w:r>
        <w:rPr/>
        <w:t>(</w:t>
      </w:r>
      <w:r>
        <w:rPr/>
        <w:t>確か大文字</w:t>
      </w:r>
      <w:r>
        <w:rPr/>
        <w:t>)</w:t>
      </w:r>
      <w:r>
        <w:rPr/>
        <w:t>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空白</w:t>
      </w:r>
      <w:r>
        <w:rPr/>
        <w:t>4</w:t>
      </w:r>
      <w:r>
        <w:rPr/>
        <w:t>文字にするか、小文字にするのが無難で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0,11-18,19-26,27-34</w:t>
      </w:r>
      <w:r>
        <w:rPr/>
        <w:t>行目は</w:t>
      </w:r>
      <w:r>
        <w:rPr/>
        <w:t>ttf</w:t>
      </w:r>
      <w:r>
        <w:rPr/>
        <w:t>ファイルの</w:t>
      </w:r>
      <w:r>
        <w:rPr/>
        <w:t>name</w:t>
      </w:r>
      <w:r>
        <w:rPr/>
        <w:t>フィールドに格納される文字列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Famil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ubfamil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fo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fo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name for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の順に記述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0</w:t>
      </w:r>
      <w:r>
        <w:rPr/>
        <w:t>は</w:t>
      </w:r>
      <w:r>
        <w:rPr/>
        <w:t>mac(Be/Zeta)</w:t>
      </w:r>
      <w:r>
        <w:rPr/>
        <w:t>半角、</w:t>
      </w:r>
      <w:r>
        <w:rPr/>
        <w:t>11-18</w:t>
      </w:r>
      <w:r>
        <w:rPr/>
        <w:t>は</w:t>
      </w:r>
      <w:r>
        <w:rPr/>
        <w:t>mac(Be/Zeta)</w:t>
      </w:r>
      <w:r>
        <w:rPr/>
        <w:t>全角、</w:t>
      </w:r>
      <w:r>
        <w:rPr/>
        <w:t>19-26</w:t>
      </w:r>
      <w:r>
        <w:rPr/>
        <w:t>は</w:t>
      </w:r>
      <w:r>
        <w:rPr/>
        <w:t>win</w:t>
      </w:r>
      <w:r>
        <w:rPr/>
        <w:t>半角、</w:t>
      </w:r>
      <w:r>
        <w:rPr/>
        <w:t>27-34</w:t>
      </w:r>
      <w:r>
        <w:rPr/>
        <w:t>は</w:t>
      </w:r>
      <w:r>
        <w:rPr/>
        <w:t>win</w:t>
      </w:r>
      <w:r>
        <w:rPr/>
        <w:t>全角用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18</w:t>
      </w:r>
      <w:r>
        <w:rPr/>
        <w:t>は</w:t>
      </w:r>
      <w:r>
        <w:rPr/>
        <w:t>sjis</w:t>
      </w:r>
      <w:r>
        <w:rPr/>
        <w:t>に、</w:t>
      </w:r>
      <w:r>
        <w:rPr/>
        <w:t>27-34</w:t>
      </w:r>
      <w:r>
        <w:rPr/>
        <w:t>は</w:t>
      </w:r>
      <w:r>
        <w:rPr/>
        <w:t>unicode</w:t>
      </w:r>
      <w:r>
        <w:rPr/>
        <w:t>に変換しますので変換可能な文字でお願い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34</w:t>
      </w:r>
      <w:r>
        <w:rPr/>
        <w:t>は省略できます。この場合、</w:t>
      </w:r>
      <w:r>
        <w:rPr/>
        <w:t>3-10</w:t>
      </w:r>
      <w:r>
        <w:rPr/>
        <w:t>と同じとみな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-dir</w:t>
      </w:r>
      <w:r>
        <w:rPr/>
        <w:t>及び画像ファイルの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のディレクトリには、元画像のポイント毎にサブディレクトリを置い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元画像は、そのサブディレクトリ内に置い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サブディレクトリ名はポイント数</w:t>
      </w:r>
      <w:r>
        <w:rPr/>
        <w:t>(</w:t>
      </w:r>
      <w:r>
        <w:rPr/>
        <w:t>元画像のサイズ</w:t>
      </w:r>
      <w:r>
        <w:rPr/>
        <w:t>)</w:t>
      </w:r>
      <w:r>
        <w:rPr/>
        <w:t>を</w:t>
      </w:r>
      <w:r>
        <w:rPr/>
        <w:t>10</w:t>
      </w:r>
      <w:r>
        <w:rPr/>
        <w:t>進で表したものにする必要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画像ファイル名は</w:t>
      </w:r>
      <w:r>
        <w:rPr/>
        <w:t>16</w:t>
      </w:r>
      <w:r>
        <w:rPr/>
        <w:t>進</w:t>
      </w:r>
      <w:r>
        <w:rPr/>
        <w:t>4</w:t>
      </w:r>
      <w:r>
        <w:rPr/>
        <w:t>桁のユニコード</w:t>
      </w:r>
      <w:r>
        <w:rPr/>
        <w:t>+".img"</w:t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画像ファイルはトランスレータを介して処理しているので、形式は何でも構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使用できる画像サイズは</w:t>
      </w:r>
      <w:r>
        <w:rPr/>
        <w:t>4x4</w:t>
      </w:r>
      <w:r>
        <w:rPr/>
        <w:t>から</w:t>
      </w:r>
      <w:r>
        <w:rPr/>
        <w:t>256x256</w:t>
      </w:r>
      <w:r>
        <w:rPr/>
        <w:t>までの正方形に限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ただし、デフォルト</w:t>
      </w:r>
      <w:r>
        <w:rPr/>
        <w:t>(-wh,-wf</w:t>
      </w:r>
      <w:r>
        <w:rPr/>
        <w:t>オプション指定無し</w:t>
      </w:r>
      <w:r>
        <w:rPr/>
        <w:t>)</w:t>
      </w:r>
      <w:r>
        <w:rPr/>
        <w:t>では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半角</w:t>
      </w:r>
      <w:r>
        <w:rPr/>
        <w:t>(unicode0000-007f,ff61-ffdf)</w:t>
      </w:r>
      <w:r>
        <w:rPr/>
        <w:t>は、横幅が半分の長方形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</w:t>
      </w:r>
      <w:r>
        <w:rPr/>
        <w:t>ポイント以下の画像は埋込ビットマップとして使用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最も大きいポイントの画像からアウトラインデータが生成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OS</w:t>
      </w:r>
      <w:r>
        <w:rPr/>
        <w:t>では</w:t>
      </w:r>
      <w:r>
        <w:rPr/>
        <w:t>ttf</w:t>
      </w:r>
      <w:r>
        <w:rPr/>
        <w:t>に埋め込んだビットマップは無視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ta</w:t>
      </w:r>
      <w:r>
        <w:rPr/>
        <w:t>では有効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ビットマップからアウトラインの変換は独自</w:t>
      </w:r>
      <w:r>
        <w:rPr/>
        <w:t>(</w:t>
      </w:r>
      <w:r>
        <w:rPr/>
        <w:t>だと思う</w:t>
      </w:r>
      <w:r>
        <w:rPr/>
        <w:t>)</w:t>
      </w:r>
      <w:r>
        <w:rPr/>
        <w:t>のアルゴリズムを用い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おかしな形になっても許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ドットの有無は、</w:t>
      </w:r>
      <w:r>
        <w:rPr/>
        <w:t>rgb</w:t>
      </w:r>
      <w:r>
        <w:rPr/>
        <w:t>の平均値が</w:t>
      </w:r>
      <w:r>
        <w:rPr/>
        <w:t>0x80</w:t>
      </w:r>
      <w:r>
        <w:rPr/>
        <w:t>未満</w:t>
      </w:r>
      <w:r>
        <w:rPr/>
        <w:t>(</w:t>
      </w:r>
      <w:r>
        <w:rPr/>
        <w:t>無</w:t>
      </w:r>
      <w:r>
        <w:rPr/>
        <w:t>)/0x80</w:t>
      </w:r>
      <w:r>
        <w:rPr/>
        <w:t>以上</w:t>
      </w:r>
      <w:r>
        <w:rPr/>
        <w:t>(</w:t>
      </w:r>
      <w:r>
        <w:rPr/>
        <w:t>有</w:t>
      </w:r>
      <w:r>
        <w:rPr/>
        <w:t>)</w:t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  <w:r>
        <w:rPr/>
        <w:t>オプション時は、逆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ノイズが多い</w:t>
      </w:r>
      <w:r>
        <w:rPr/>
        <w:t>(</w:t>
      </w:r>
      <w:r>
        <w:rPr/>
        <w:t>複雑な形</w:t>
      </w:r>
      <w:r>
        <w:rPr/>
        <w:t>)</w:t>
      </w:r>
      <w:r>
        <w:rPr/>
        <w:t>だと暴走する可能性があります。す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</w:t>
      </w:r>
      <w:r>
        <w:rPr/>
        <w:t>ファイルの内容を一部変更</w:t>
      </w:r>
      <w:r>
        <w:rPr/>
        <w:t>(2</w:t>
      </w:r>
      <w:r>
        <w:rPr/>
        <w:t>行目の線幅を省略</w:t>
      </w:r>
      <w:r>
        <w:rPr/>
        <w:t>)</w:t>
      </w:r>
      <w:r>
        <w:rPr/>
        <w:t>しました。注意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びぁ</w:t>
      </w:r>
      <w:r>
        <w:rPr/>
        <w:tab/>
        <w:t>http://www.eonet.ne.jp/~hirots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