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ession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Definition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his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as well run on different computers, span multi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consists of a f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hutting a session down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she wants to log out. A system might, howev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case, when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is about to be lost. Clearly there is one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tell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rotocols and support on different platfor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re is nothing like complete session mana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et, i.e. no restoring of previous sessions.  Window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 graceful logouts where applications hav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ocess after getting confirmation from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alit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n the other hand supports complete session manag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6. Within the life-time of Qt-2.0, virtually all popular 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will very likely support the XConsortium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Getting session management to work with Q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should reimplement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session.png" alt="A typical dia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yet only supported on X11R6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all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have to identify your toplevel widge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 unique object name (see \l QObject::setName() 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'll have to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idgets end up with their prior object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sting and debugging session management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ession management support on Window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lack of this functionality in the Window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. Simply shut the session down and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dubb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