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network.doc   2.3.0   edited 2001-01-26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network.doc   2.3.0   edited 2001-01-26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\c QNetworkOperation as argument.  This pointer holds all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in the current state.  If you start processing such an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te to \c QNetworkProtocol::StInProgress.  If you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, set the state to \c QNetworkProtocol::StDone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or \c QNetworkProtocol::StFailed if an error occurred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red 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