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Packet Loader (PC 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it's almost like old BJL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-Load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ways sending longs (32bit), and in big 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) Send packet loader using BJL protocol, (magic, start, length+4, data, check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cket loader is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Send your file using Packet Load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Loader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Send magic $2207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Send start address (which is also used as destination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Send length in bytes (be sure its a multiply of 4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Send packet (as longs !), packet size it's hardcoded to 4096 bytes (1024 l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Send checksum l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=-Sum of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Read o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If TRUE continue with nex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If FALSE repeat sam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After all packets are read the program will automatic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l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Wait for BUSY to be low =&gt;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Send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Set /STROBE to low =&gt;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Wait for BUSY high =&gt;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Set /STROBE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continue for the next thre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ded a routine to receive (PC side) and send (Jaguar side) a byte in a serial way using BUSY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oded using 68000, and everything was ok, but when I coded it using GPU i had some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this is the protocol, (Jaguar 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Set BUSY low</w:t>
        <w:tab/>
        <w:t>=&gt; tell we are read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Wait for /STROBE to low</w:t>
        <w:tab/>
        <w:t>=&gt; PC is read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Put BUSY equal to MSB (bit 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Wait for /STROBE to high</w:t>
        <w:tab/>
        <w:t>=&gt; PC has readed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Loop to 2 until all bits are sended (remember 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