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(c) Beer/Won-wan    2002.4.2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derWitch Programing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よく見かける間違い、誤解、勘違い等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１。</w:t>
      </w:r>
      <w:r>
        <w:rPr/>
        <w:t>init screen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設定の順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_set_mode , text_set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の後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_screen_init , text_window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を行うのが正解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実際に何が行われているか</w:t>
      </w:r>
      <w:r>
        <w:rPr/>
        <w:t>(</w:t>
      </w:r>
      <w:r>
        <w:rPr/>
        <w:t>推測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_se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  <w:r>
        <w:rPr/>
        <w:t>表示モードを設定するだけ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  <w:r>
        <w:rPr/>
        <w:t>これにより以後</w:t>
      </w:r>
      <w:r>
        <w:rPr/>
        <w:t>text</w:t>
      </w:r>
      <w:r>
        <w:rPr/>
        <w:t>関係の関数の動作が変わる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_set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  <w:r>
        <w:rPr/>
        <w:t>テキスト表示に使うスクリーンを設定するだけ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  <w:r>
        <w:rPr/>
        <w:t>これにより以後</w:t>
      </w:r>
      <w:r>
        <w:rPr/>
        <w:t>text</w:t>
      </w:r>
      <w:r>
        <w:rPr/>
        <w:t>関係の関数のターゲットが変わる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_screen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  <w:r>
        <w:rPr/>
        <w:t>表示モードにより動作が異なる。この処理に上記設定が使われる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 ANKmode</w:t>
      </w:r>
      <w:r>
        <w:rPr/>
        <w:t>の場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  <w:r>
        <w:rPr/>
        <w:t>キャラクタ</w:t>
      </w:r>
      <w:r>
        <w:rPr/>
        <w:t>384-511</w:t>
      </w:r>
      <w:r>
        <w:rPr/>
        <w:t>に</w:t>
      </w:r>
      <w:r>
        <w:rPr/>
        <w:t>0x00-0x7f</w:t>
      </w:r>
      <w:r>
        <w:rPr/>
        <w:t>のフォントをセットする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  <w:r>
        <w:rPr/>
        <w:t>スクリーンをクリアする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SJISmode</w:t>
      </w:r>
      <w:r>
        <w:rPr/>
        <w:t>の場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  <w:r>
        <w:rPr/>
        <w:t>スクリーン</w:t>
      </w:r>
      <w:r>
        <w:rPr/>
        <w:t>(0,0)-(27,17)</w:t>
      </w:r>
      <w:r>
        <w:rPr/>
        <w:t>に対しキャラクタ</w:t>
      </w:r>
      <w:r>
        <w:rPr/>
        <w:t>8-511</w:t>
      </w:r>
      <w:r>
        <w:rPr/>
        <w:t>を対応させる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  <w:r>
        <w:rPr/>
        <w:t>キャラクタ</w:t>
      </w:r>
      <w:r>
        <w:rPr/>
        <w:t>8-511</w:t>
      </w:r>
      <w:r>
        <w:rPr/>
        <w:t>をクリアする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_window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_screen_init</w:t>
      </w:r>
      <w:r>
        <w:rPr/>
        <w:t>とほぼ同じ。</w:t>
      </w:r>
      <w:r>
        <w:rPr/>
        <w:t>SJISmode</w:t>
      </w:r>
      <w:r>
        <w:rPr/>
        <w:t>の場合はキャラクタを節約できる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 ANKmode</w:t>
      </w:r>
      <w:r>
        <w:rPr/>
        <w:t>の場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  <w:r>
        <w:rPr/>
        <w:t>キャラクタ</w:t>
      </w:r>
      <w:r>
        <w:rPr/>
        <w:t>base-(base+0x7f)</w:t>
      </w:r>
      <w:r>
        <w:rPr/>
        <w:t>に</w:t>
      </w:r>
      <w:r>
        <w:rPr/>
        <w:t>0x00-0x7f</w:t>
      </w:r>
      <w:r>
        <w:rPr/>
        <w:t>のフォントをセットする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  <w:r>
        <w:rPr/>
        <w:t>スクリーンのウィンドウ範囲をクリアする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SJISmode</w:t>
      </w:r>
      <w:r>
        <w:rPr/>
        <w:t>の場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  <w:r>
        <w:rPr/>
        <w:t>スクリーン</w:t>
      </w:r>
      <w:r>
        <w:rPr/>
        <w:t>(x,y)-(x+w-1,y+h-1)</w:t>
      </w:r>
      <w:r>
        <w:rPr/>
        <w:t>に対しキャラクタ</w:t>
      </w:r>
      <w:r>
        <w:rPr/>
        <w:t>base-(base+w*h)</w:t>
      </w:r>
      <w:r>
        <w:rPr/>
        <w:t>を対応させる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  <w:r>
        <w:rPr/>
        <w:t>対応させたキャラクタをクリアする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...(</w:t>
      </w:r>
      <w:r>
        <w:rPr/>
        <w:t>表示関数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 ANKmode</w:t>
      </w:r>
      <w:r>
        <w:rPr/>
        <w:t>の場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  <w:r>
        <w:rPr/>
        <w:t>スクリーンの該当箇所のキャラクタ番号を書き換える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SJISmode</w:t>
      </w:r>
      <w:r>
        <w:rPr/>
        <w:t>の場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  <w:r>
        <w:rPr/>
        <w:t>スクリーンの該当箇所に対応するキャラクタのフォントを書き換える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テキスト表示を行うとキャラクタが足りない</w:t>
      </w:r>
      <w:r>
        <w:rPr/>
        <w:t>(</w:t>
      </w:r>
      <w:r>
        <w:rPr/>
        <w:t>８つしか残らない</w:t>
      </w:r>
      <w:r>
        <w:rPr/>
        <w:t>)</w:t>
      </w:r>
      <w:r>
        <w:rPr/>
        <w:t>と思われがちですが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漢字を使わない場合、</w:t>
      </w:r>
      <w:r>
        <w:rPr/>
        <w:t>ANKmode</w:t>
      </w:r>
      <w:r>
        <w:rPr/>
        <w:t>にすることで</w:t>
      </w:r>
      <w:r>
        <w:rPr/>
        <w:t>384</w:t>
      </w:r>
      <w:r>
        <w:rPr/>
        <w:t>個のキャラクタが自由に使用出来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漢字を使う場合でも表示範囲を</w:t>
      </w:r>
      <w:r>
        <w:rPr/>
        <w:t>text_window_init</w:t>
      </w:r>
      <w:r>
        <w:rPr/>
        <w:t>で制限すると、空きキャラクタが増加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itch</w:t>
      </w:r>
      <w:r>
        <w:rPr/>
        <w:t>等</w:t>
      </w:r>
      <w:r>
        <w:rPr/>
        <w:t>32bit</w:t>
      </w:r>
      <w:r>
        <w:rPr/>
        <w:t>系の環境でも動作させるために。。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１。</w:t>
      </w:r>
      <w:r>
        <w:rPr/>
        <w:t>int</w:t>
      </w:r>
      <w:r>
        <w:rPr/>
        <w:t>型でデータを記述するのは避けましょ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例えばキャラクタ定義をパレット等の属性付きで</w:t>
      </w:r>
      <w:r>
        <w:rPr/>
        <w:t>(set_color_font</w:t>
      </w:r>
      <w:r>
        <w:rPr/>
        <w:t>で使うため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ic int xxx={ 0x1234,0x5678,0x1234,0x5678,0x1234,0x5678,0x1234,0x5678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とすると、</w:t>
      </w:r>
      <w:r>
        <w:rPr/>
        <w:t>int=16bit</w:t>
      </w:r>
      <w:r>
        <w:rPr/>
        <w:t>環境ではメモリ上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34,0x12,0x78,0x56,0x34,0x12,0x78,0x56,0x34,0x12,0x78,0x56,0x34,0x12,0x78,0x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と格納されますが、</w:t>
      </w:r>
      <w:r>
        <w:rPr/>
        <w:t>int=32bit</w:t>
      </w:r>
      <w:r>
        <w:rPr/>
        <w:t>環境で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34,0x12,0x00,0x00,0x78,0x56,0x00,0x00,0x34,0x12,0x00,0x00,0x78,0x56,0x00,0x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34,0x12,0x00,0x00,0x78,0x56,0x00,0x00,0x34,0x12,0x00,0x00,0x78,0x56,0x00,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となり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これを</w:t>
      </w:r>
      <w:r>
        <w:rPr/>
        <w:t>set_color_font</w:t>
      </w:r>
      <w:r>
        <w:rPr/>
        <w:t>関数に引き渡すと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34,0x12,0x00,0x00,0x78,0x56,0x00,0x00,0x34,0x12,0x00,0x00,0x78,0x56,0x00,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がフォントとして登録され、１ライン毎の間延びしたキャラクタになってしまい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byte</w:t>
      </w:r>
      <w:r>
        <w:rPr/>
        <w:t>のデータが並んでいることを前程としている場合は</w:t>
      </w:r>
      <w:r>
        <w:rPr/>
        <w:t>int</w:t>
      </w:r>
      <w:r>
        <w:rPr/>
        <w:t>ではなく</w:t>
      </w:r>
      <w:r>
        <w:rPr/>
        <w:t>short</w:t>
      </w:r>
      <w:r>
        <w:rPr/>
        <w:t>を使いましょう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ファイル操作を含むプログラムを</w:t>
      </w:r>
      <w:r>
        <w:rPr/>
        <w:t>BeWitch</w:t>
      </w:r>
      <w:r>
        <w:rPr/>
        <w:t>で動かすには。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１。ディレクトリの違いに注意して下さい。また、</w:t>
      </w:r>
      <w:r>
        <w:rPr/>
        <w:t>mmap</w:t>
      </w:r>
      <w:r>
        <w:rPr/>
        <w:t>が使えないので、以下のようにして下さ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  <w:r>
        <w:rPr/>
        <w:t>例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def</w:t>
        <w:tab/>
        <w:t>__BEOS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</w:t>
        <w:tab/>
        <w:t>dt[0x10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</w:t>
        <w:tab/>
        <w:t>*fp=fopen(/boot/home/bewitch/ram0/dat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ad(dt,0x1000,1,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far</w:t>
        <w:tab/>
        <w:t>*d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t=mmap(/ram0/dat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  <w:tab/>
        <w:t>__BEOS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