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(c) Beer/Won-wan    2002.5.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Witch</w:t>
      </w:r>
      <w:r>
        <w:rPr/>
        <w:t>用のプログラムを</w:t>
      </w:r>
      <w:r>
        <w:rPr/>
        <w:t>BeWitch</w:t>
      </w:r>
      <w:r>
        <w:rPr/>
        <w:t>で動かす為に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１。ソースファイルが必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itch</w:t>
      </w:r>
      <w:r>
        <w:rPr/>
        <w:t>は</w:t>
      </w:r>
      <w:r>
        <w:rPr/>
        <w:t>CPU</w:t>
      </w:r>
      <w:r>
        <w:rPr/>
        <w:t>のエミュレータではあり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必ずアプリケーションのソースが必要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主な注意点は</w:t>
      </w:r>
      <w:r>
        <w:rPr/>
        <w:t>WonX</w:t>
      </w:r>
      <w:r>
        <w:rPr/>
        <w:t>と同じだと考えて下さい。</w:t>
      </w:r>
      <w:r>
        <w:rPr/>
        <w:t>(</w:t>
      </w:r>
      <w:r>
        <w:rPr/>
        <w:t>多分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参考にしようかと思ったんですが</w:t>
      </w:r>
      <w:r>
        <w:rPr/>
        <w:t>unix</w:t>
      </w:r>
      <w:r>
        <w:rPr/>
        <w:t>環境を整えるのも面倒だったの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結局０からの自力開発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２。</w:t>
      </w:r>
      <w:r>
        <w:rPr/>
        <w:t>BeOS</w:t>
      </w:r>
      <w:r>
        <w:rPr/>
        <w:t>用の</w:t>
      </w:r>
      <w:r>
        <w:rPr/>
        <w:t>include</w:t>
      </w:r>
      <w:r>
        <w:rPr/>
        <w:t>ファイルを作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derWitch</w:t>
      </w:r>
      <w:r>
        <w:rPr/>
        <w:t>用の</w:t>
      </w:r>
      <w:r>
        <w:rPr/>
        <w:t>include</w:t>
      </w:r>
      <w:r>
        <w:rPr/>
        <w:t>ファイルに修正を加える必要が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ここが結構大変かもしれ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修正した物の配布許可を申請して無いので各自作成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３。フォントファイルも必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derWitch</w:t>
      </w:r>
      <w:r>
        <w:rPr/>
        <w:t>に内蔵されているフォントの代用品が必要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  <w:r>
        <w:rPr/>
        <w:t>多分</w:t>
      </w:r>
      <w:r>
        <w:rPr/>
        <w:t>)</w:t>
      </w:r>
      <w:r>
        <w:rPr/>
        <w:t>幸運にも</w:t>
      </w:r>
      <w:r>
        <w:rPr/>
        <w:t>Witch</w:t>
      </w:r>
      <w:r>
        <w:rPr/>
        <w:t>採用されているのはフリーの恵梨沙フォント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後の説明に従って準備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文字が表示されなくても良いなら、無くても動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４。アプリケーションのソースファイルの修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itch</w:t>
      </w:r>
      <w:r>
        <w:rPr/>
        <w:t>用にほんの少し追加するだけ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具体的な作業</w:t>
      </w:r>
      <w:r>
        <w:rPr/>
        <w:t>(/boot/home/bewitch/</w:t>
      </w:r>
      <w:r>
        <w:rPr/>
        <w:t>に置くものとして説明します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１。</w:t>
      </w:r>
      <w:r>
        <w:rPr/>
        <w:t>BeOS</w:t>
      </w:r>
      <w:r>
        <w:rPr/>
        <w:t>上に</w:t>
      </w:r>
      <w:r>
        <w:rPr/>
        <w:t>BeWitch</w:t>
      </w:r>
      <w:r>
        <w:rPr/>
        <w:t>をインストー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oot/home/bewitch</w:t>
      </w:r>
      <w:r>
        <w:rPr/>
        <w:t>ディレクトリを作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itch</w:t>
      </w:r>
      <w:r>
        <w:rPr/>
        <w:t>本体を</w:t>
      </w:r>
      <w:r>
        <w:rPr/>
        <w:t>/boot/home/bewitch/</w:t>
      </w:r>
      <w:r>
        <w:rPr/>
        <w:t>インストー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ライブラリ</w:t>
      </w:r>
      <w:r>
        <w:rPr/>
        <w:t>libwitch.so</w:t>
      </w:r>
      <w:r>
        <w:rPr/>
        <w:t>を</w:t>
      </w:r>
      <w:r>
        <w:rPr/>
        <w:t>/boot/home/config/lib/</w:t>
      </w:r>
      <w:r>
        <w:rPr/>
        <w:t>にインストー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２。</w:t>
      </w:r>
      <w:r>
        <w:rPr/>
        <w:t>BeWitch</w:t>
      </w:r>
      <w:r>
        <w:rPr/>
        <w:t>用コンパイル環境を構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oot/home/bewitch/include/</w:t>
      </w:r>
      <w:r>
        <w:rPr/>
        <w:t>に</w:t>
      </w:r>
      <w:r>
        <w:rPr/>
        <w:t>WonderWitch</w:t>
      </w:r>
      <w:r>
        <w:rPr/>
        <w:t>用の</w:t>
      </w:r>
      <w:r>
        <w:rPr/>
        <w:t>include</w:t>
      </w:r>
      <w:r>
        <w:rPr/>
        <w:t>ファイルをコピ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各</w:t>
      </w:r>
      <w:r>
        <w:rPr/>
        <w:t>include</w:t>
      </w:r>
      <w:r>
        <w:rPr/>
        <w:t>ファイルに以下の修正を行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</w:t>
        <w:tab/>
      </w:r>
      <w:r>
        <w:rPr/>
        <w:t>ヘッダファイル定義を</w:t>
      </w:r>
      <w:r>
        <w:rPr/>
        <w:t>BeWitch</w:t>
      </w:r>
      <w:r>
        <w:rPr/>
        <w:t>用に変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具体的には先頭２ケ所と末尾の１ケ所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ifndef _FCNTL_H_   →   #ifndef _BW_FCNTL_H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とす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</w:t>
        <w:tab/>
        <w:t>far,near</w:t>
      </w:r>
      <w:r>
        <w:rPr/>
        <w:t>ポインタ指定を削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r,near</w:t>
      </w:r>
      <w:r>
        <w:rPr/>
        <w:t>を全部取るか、ファイル先頭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defin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defin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とす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</w:t>
        <w:tab/>
        <w:t>int</w:t>
      </w:r>
      <w:r>
        <w:rPr/>
        <w:t>型を</w:t>
      </w:r>
      <w:r>
        <w:rPr/>
        <w:t>short</w:t>
      </w:r>
      <w:r>
        <w:rPr/>
        <w:t>に変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int</w:t>
      </w:r>
      <w:r>
        <w:rPr/>
        <w:t>もお忘れ無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</w:t>
        <w:tab/>
        <w:t>BeOS</w:t>
      </w:r>
      <w:r>
        <w:rPr/>
        <w:t>側の</w:t>
      </w:r>
      <w:r>
        <w:rPr/>
        <w:t>include</w:t>
      </w:r>
      <w:r>
        <w:rPr/>
        <w:t>ファイルと重複する定義を削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実際にコンパイルしてみると</w:t>
      </w:r>
      <w:r>
        <w:rPr/>
        <w:t>warning</w:t>
      </w:r>
      <w:r>
        <w:rPr/>
        <w:t>が出るので該当物を削除する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３。フォントファイルの作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n</w:t>
      </w:r>
      <w:r>
        <w:rPr/>
        <w:t>から取り出すのがベストなんですが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いろいろと問題があるといけないので、各自作成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形式は、</w:t>
      </w:r>
      <w:r>
        <w:rPr/>
        <w:t>8x8dot</w:t>
      </w:r>
      <w:r>
        <w:rPr/>
        <w:t>のフォントを</w:t>
      </w:r>
      <w:r>
        <w:rPr/>
        <w:t>8bytes</w:t>
      </w:r>
      <w:r>
        <w:rPr/>
        <w:t>のバイナリで表し次の順に並べた物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-0003ff</w:t>
        <w:tab/>
        <w:t>1byte-character(ank:0x00-0x7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400-07ffff</w:t>
        <w:tab/>
        <w:t>2byte-character(sjis:0x8080-0x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処理を簡単にするために非常に無駄な構成となって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現在ファイル名は</w:t>
      </w:r>
      <w:r>
        <w:rPr/>
        <w:t>"/boot/home/bewitch/font/swanfont"</w:t>
      </w:r>
      <w:r>
        <w:rPr/>
        <w:t>固定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４。ソースファイルの修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0)</w:t>
        <w:tab/>
      </w:r>
      <w:r>
        <w:rPr/>
        <w:t>必要があれば改行コードを変更する。</w:t>
      </w:r>
      <w:r>
        <w:rPr/>
        <w:t>(</w:t>
      </w:r>
      <w:r>
        <w:rPr/>
        <w:t>行末でバックスラッシュを使っている場合等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</w:t>
        <w:tab/>
      </w:r>
      <w:r>
        <w:rPr/>
        <w:t>各ファイルの先頭で</w:t>
      </w:r>
      <w:r>
        <w:rPr/>
        <w:t>bw.h</w:t>
      </w:r>
      <w:r>
        <w:rPr/>
        <w:t>を</w:t>
      </w:r>
      <w:r>
        <w:rPr/>
        <w:t>include</w:t>
      </w:r>
      <w:r>
        <w:rPr/>
        <w:t>す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</w:t>
        <w:tab/>
        <w:t>main()</w:t>
      </w:r>
      <w:r>
        <w:rPr/>
        <w:t>の先頭に</w:t>
      </w:r>
      <w:r>
        <w:rPr/>
        <w:t>bw_start()</w:t>
      </w:r>
      <w:r>
        <w:rPr/>
        <w:t>を追加す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返り値は</w:t>
      </w:r>
      <w:r>
        <w:rPr/>
        <w:t>0..</w:t>
      </w:r>
      <w:r>
        <w:rPr/>
        <w:t>成功  正</w:t>
      </w:r>
      <w:r>
        <w:rPr/>
        <w:t>..</w:t>
      </w:r>
      <w:r>
        <w:rPr/>
        <w:t>失敗  負</w:t>
      </w:r>
      <w:r>
        <w:rPr/>
        <w:t>..</w:t>
      </w:r>
      <w:r>
        <w:rPr/>
        <w:t>フォントファイルが見つからないがとりあえず成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プログラム終了時は</w:t>
      </w:r>
      <w:r>
        <w:rPr/>
        <w:t>bw_quit()</w:t>
      </w:r>
      <w:r>
        <w:rPr/>
        <w:t>を追加す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</w:t>
        <w:tab/>
      </w:r>
      <w:r>
        <w:rPr/>
        <w:t>ファイル操作をする場合は</w:t>
      </w:r>
      <w:r>
        <w:rPr/>
        <w:t>Be</w:t>
      </w:r>
      <w:r>
        <w:rPr/>
        <w:t>でのディレクトリを指定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また、</w:t>
      </w:r>
      <w:r>
        <w:rPr/>
        <w:t>mmap</w:t>
      </w:r>
      <w:r>
        <w:rPr/>
        <w:t>は使えませんので全部メモリに読み込んで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（メモリエミュレーションしてないので</w:t>
      </w:r>
      <w:r>
        <w:rPr/>
        <w:t>witch</w:t>
      </w:r>
      <w:r>
        <w:rPr/>
        <w:t>の容量とは無関係です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注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文字コードは</w:t>
      </w:r>
      <w:r>
        <w:rPr/>
        <w:t>SJIS</w:t>
      </w:r>
      <w:r>
        <w:rPr/>
        <w:t>のまま使って下さい。そういう仕様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</w:r>
      <w:r>
        <w:rPr/>
        <w:t>型は</w:t>
      </w:r>
      <w:r>
        <w:rPr/>
        <w:t>WonderWitch</w:t>
      </w:r>
      <w:r>
        <w:rPr/>
        <w:t>では</w:t>
      </w:r>
      <w:r>
        <w:rPr/>
        <w:t>16bit</w:t>
      </w:r>
      <w:r>
        <w:rPr/>
        <w:t>、</w:t>
      </w:r>
      <w:r>
        <w:rPr/>
        <w:t>BeOS</w:t>
      </w:r>
      <w:r>
        <w:rPr/>
        <w:t>では</w:t>
      </w:r>
      <w:r>
        <w:rPr/>
        <w:t>32bit</w:t>
      </w:r>
      <w:r>
        <w:rPr/>
        <w:t>となっ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</w:t>
      </w:r>
      <w:r>
        <w:rPr/>
        <w:t>数に依存するような部分では</w:t>
      </w:r>
      <w:r>
        <w:rPr/>
        <w:t>short</w:t>
      </w:r>
      <w:r>
        <w:rPr/>
        <w:t>を使うように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５。いざコンパイ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witch.so</w:t>
      </w:r>
      <w:r>
        <w:rPr/>
        <w:t>をリンクするのをお忘れ無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６。実行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itch</w:t>
      </w:r>
      <w:r>
        <w:rPr/>
        <w:t>を起動してからアプリケーションを実行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アプリケーションは同時に複数実行しないでくだ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itch</w:t>
      </w:r>
      <w:r>
        <w:rPr/>
        <w:t>とアプリケーションは独立して動いているので、どちらか片方を終了して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もう一方は終了しません。注意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キーは現在固定で、次の通り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-4</w:t>
        <w:tab/>
      </w:r>
      <w:r>
        <w:rPr/>
        <w:t>テンキ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1-4</w:t>
        <w:tab/>
      </w:r>
      <w:r>
        <w:rPr/>
        <w:t>カーソルキ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  <w:tab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'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</w:t>
        <w:tab/>
        <w:t>'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横表示にすると</w:t>
      </w:r>
      <w:r>
        <w:rPr/>
        <w:t>x,y</w:t>
      </w:r>
      <w:r>
        <w:rPr/>
        <w:t>キーの配置も変化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スライダーで実行速度が変化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</w:r>
      <w:r>
        <w:rPr/>
        <w:t>、</w:t>
      </w:r>
      <w:r>
        <w:rPr/>
        <w:t>tick_count</w:t>
      </w:r>
      <w:r>
        <w:rPr/>
        <w:t>、</w:t>
      </w:r>
      <w:r>
        <w:rPr/>
        <w:t>cursor</w:t>
      </w:r>
      <w:r>
        <w:rPr/>
        <w:t>が影響を受けます。</w:t>
      </w:r>
      <w:r>
        <w:rPr/>
        <w:t>(</w:t>
      </w:r>
      <w:r>
        <w:rPr/>
        <w:t>注意</w:t>
      </w:r>
      <w:r>
        <w:rPr/>
        <w:t>: sys_wait</w:t>
      </w:r>
      <w:r>
        <w:rPr/>
        <w:t>は変化しません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