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(c) Beer/Won-wan    2003.5.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tch</w:t>
      </w:r>
      <w:r>
        <w:rPr/>
        <w:t>の履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-.--</w:t>
        <w:tab/>
        <w:t>200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ソース残ってません。あはははは。。。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表示系がほぼ完成したので公開してみ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0.00</w:t>
        <w:tab/>
        <w:t>200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サウンド系が予想外に簡単に実装でき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これで自作のプログラムが完全動作</w:t>
      </w:r>
      <w:r>
        <w:rPr/>
        <w:t>(?)</w:t>
      </w:r>
      <w:r>
        <w:rPr/>
        <w:t>するので</w:t>
      </w:r>
      <w:r>
        <w:rPr/>
        <w:t>ver.</w:t>
      </w:r>
      <w:r>
        <w:rPr/>
        <w:t>を</w:t>
      </w:r>
      <w:r>
        <w:rPr/>
        <w:t>0.00</w:t>
      </w:r>
      <w:r>
        <w:rPr/>
        <w:t>にす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s_shooting_000,se_tester_001,pac_e_000,m_inv_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1</w:t>
        <w:tab/>
        <w:t>2001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シリアル通信系を『てきとー』に実装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表示系のバグ修正、残ってた関数を実装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2</w:t>
        <w:tab/>
        <w:t>2001.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カーソル表示、セグメント表示、キーリピート対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縦表示</w:t>
      </w:r>
      <w:r>
        <w:rPr/>
        <w:t>(LCD</w:t>
      </w:r>
      <w:r>
        <w:rPr/>
        <w:t>ウィンドゥのみ</w:t>
      </w:r>
      <w:r>
        <w:rPr/>
        <w:t>)</w:t>
      </w:r>
      <w:r>
        <w:rPr/>
        <w:t>可能にし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スピード可変にしてみ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3</w:t>
        <w:tab/>
        <w:t>2001.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とりあえずカラー対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4</w:t>
        <w:tab/>
        <w:t>2001.1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.0.03</w:t>
      </w:r>
      <w:r>
        <w:rPr/>
        <w:t>でエンバグしていたスプライト表示を修正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おかしかった</w:t>
      </w:r>
      <w:r>
        <w:rPr/>
        <w:t>volume</w:t>
      </w:r>
      <w:r>
        <w:rPr/>
        <w:t>関係も修正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</w:t>
      </w:r>
      <w:r>
        <w:rPr/>
        <w:t>と</w:t>
      </w:r>
      <w:r>
        <w:rPr/>
        <w:t>serial</w:t>
      </w:r>
      <w:r>
        <w:rPr/>
        <w:t>の処理を</w:t>
      </w:r>
      <w:r>
        <w:rPr/>
        <w:t>on/off</w:t>
      </w:r>
      <w:r>
        <w:rPr/>
        <w:t>可能にし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5</w:t>
        <w:tab/>
        <w:t>2002.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スプライトのウィンドウ処理のバグを修正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</w:t>
      </w:r>
      <w:r>
        <w:rPr/>
        <w:t>キャラ対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6</w:t>
        <w:tab/>
        <w:t>2002.5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シリアル通信系のバグを修正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7</w:t>
        <w:tab/>
        <w:t>2002.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パレット表示を追加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0.08</w:t>
        <w:tab/>
        <w:t>2003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_segment</w:t>
      </w:r>
      <w:r>
        <w:rPr/>
        <w:t>に追従して縦</w:t>
      </w:r>
      <w:r>
        <w:rPr/>
        <w:t>/</w:t>
      </w:r>
      <w:r>
        <w:rPr/>
        <w:t>横自動切り替え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</w:t>
      </w:r>
      <w:r>
        <w:rPr/>
        <w:t>系実装。</w:t>
      </w:r>
      <w:r>
        <w:rPr/>
        <w:t>(</w:t>
      </w:r>
      <w:r>
        <w:rPr/>
        <w:t>日付</w:t>
      </w:r>
      <w:r>
        <w:rPr/>
        <w:t>,</w:t>
      </w:r>
      <w:r>
        <w:rPr/>
        <w:t>時刻の取得のみ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