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EX Globber (Wild Card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*IX SH style pattern match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1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o process UTF-8 multibyte encoded unico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exander G. M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IX command SH is a working shell similar in feel t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COM.  In point of fact much of what we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OS PROMPT was gleaned from the early UNIX sh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machines the people involved in the computing are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development of DOS and it's much 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CP/M (although the UNIX shells were and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powerful than those on the current flock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The designers of DOS and CP/M did some fair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ir command processor and OS.  One of those thin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selectively adopt the regular expressions 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X shells.  Only '?' and '*' were allowed in filenames and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 '*' was allowed only at the end of a pattern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specify the filename the '*' did not apply t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ve rise to the all too common expressio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Globber is a SH pattern matcher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*75.zip or * (equivalent to *.* in DOS li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[a-e]*t would fit the name "apple.c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paw.bat" or "elegant".  This allows considerably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file specification, general parsin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in which this type of pattern matching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would mean that the entire string TEXT is used up i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conversely the matched TEXT use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te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 suppresses syntactic significance of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is composed of characters or ranges; a ran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hyphen character' (as in 0-9 or A-Z).  [0-9A-Z_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ll upper case English letters, digits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ncise [..] pattern construct (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23456789ABCDEFGHIJKLMNOPQRSTUVWXYZ_]).  Multiby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(ie. UTF-8 unicode characters) and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matching purposes and rang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special syntactic significance of any of `[]*?!^-\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character exactly, precede 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everal examples of good and bad patterns and tex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test program included at the end of the ma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UTF8() and MatchUTF8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module as written has two parsing routines, one is MatchUTF8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MatchUTF8().  Since MatchUTF8() is a call to MatchUTF8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y has its output mapped to a BOOLEAN value (ie TRUE i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r FALSE otherwise), I will concentrate my explan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chUTF8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tchUTF8e() is to match a pattern agains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usually a file name or specification).  The match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attern validity checking built into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allows for a robust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ives an error code on return of type int. 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the following defined values (defined in MatchUTF8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PATTERN  - bad pattern or misform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LITERAL  - match failed on character match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RANGE    - match failure on character range ([..]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ABORT    - premature end of text string (patter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END      - premature end of pattern string (tex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pattern call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VALID    - valid match u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MatchUTF8 (const char *Pattern, const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tchUTF8e (const char *Pattern, const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lidUTF8Pattern() and IsUTF8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for determining properties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rst, IsUTF8Pattern(), is designed simpl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 exists within the text which is consistent with a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this function returns TRUE if so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The second, IsValidUTF8Pattern() is design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a given pattern string (TRUE return if valid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By 'validity', I mean well formed or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sValidUTF8Pattern() has as one of it's parame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for determining the type of error found in the patt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.  The error codes are as follows and defined in MatchUTF8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VALID - pattern is 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SC   - pattern has invalid literal escape ('\'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RANGE - [..] construct has a no end range in a '-'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 [a-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CLOSE - [..] construct has no end bracket (ie [abc-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MPTY - [..] construct is empty (ie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UTF8  - mangled UTF-8 encoding encountered in pattern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gled UTF-8 in the text will be considered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replacement character so that you can still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UTF8Pattern (const ch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ValidUTF8Pattern (const char *Pattern, int *ErrorCode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