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Ultra Bold" w:hAnsi="Gill Sans Ultra Bold" w:cs="Gill Sans Ultra Bold"/>
          <w:sz w:val="48"/>
          <w:lang w:val="en-GB"/>
        </w:rPr>
      </w:pPr>
      <w:r>
        <w:rPr>
          <w:rFonts w:cs="Gill Sans Ultra Bold" w:ascii="Gill Sans Ultra Bold" w:hAnsi="Gill Sans Ultra Bold"/>
          <w:sz w:val="48"/>
          <w:lang w:val="en-GB"/>
        </w:rPr>
        <w:t>BECASSO TUTORIAL 3</w:t>
      </w:r>
    </w:p>
    <w:p>
      <w:pPr>
        <w:pStyle w:val="Normal"/>
        <w:rPr>
          <w:rFonts w:ascii="Arial Black" w:hAnsi="Arial Black" w:cs="Arial Black"/>
          <w:sz w:val="36"/>
          <w:lang w:val="en-GB"/>
        </w:rPr>
      </w:pPr>
      <w:r>
        <w:rPr>
          <w:rFonts w:cs="Arial Black" w:ascii="Arial Black" w:hAnsi="Arial Black"/>
          <w:sz w:val="36"/>
          <w:lang w:val="en-GB"/>
        </w:rPr>
      </w:r>
    </w:p>
    <w:p>
      <w:pPr>
        <w:pStyle w:val="Normal"/>
        <w:rPr>
          <w:rFonts w:ascii="Arial Black" w:hAnsi="Arial Black" w:cs="Arial Black"/>
          <w:sz w:val="36"/>
          <w:lang w:val="en-GB"/>
        </w:rPr>
      </w:pPr>
      <w:r>
        <w:rPr>
          <w:rFonts w:cs="Arial Black" w:ascii="Arial Black" w:hAnsi="Arial Black"/>
          <w:sz w:val="36"/>
          <w:lang w:val="en-GB"/>
        </w:rPr>
        <w:t>Aqua Text Effect (bumpmap tutorial)</w:t>
      </w:r>
    </w:p>
    <w:p>
      <w:pPr>
        <w:pStyle w:val="Normal"/>
        <w:rPr>
          <w:rFonts w:ascii="Arial Black" w:hAnsi="Arial Black" w:cs="Arial Black"/>
          <w:sz w:val="36"/>
          <w:lang w:val="en-GB"/>
        </w:rPr>
      </w:pPr>
      <w:r>
        <w:rPr>
          <w:rFonts w:cs="Arial Black" w:ascii="Arial Black" w:hAnsi="Arial Black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tutorial shows how you can make a quite good-looking text effect rather easily us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single add-on and some selection trick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ck a suitable background image.  In the example we have simply us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Generate &gt; Tile add-on to fill a blank new canvas with a cloud pattern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though you could just as well have loaded an existing imag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itch to selection mode and use the text tool to make type your tex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this particular effect, a "round" font gives the best-looking results (we've us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AG Rounded in the example).  Note that the bumpmap add-on (which we'll use later on t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ate the effect) is b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means limited to text selections, but its effect is easiest to demonstrate using tex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bumpmap add-on uses the selection map as a "height map" and then "lights" the image und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 adjustable angle and elevation.  The selection as it stands after Step 2 changes quite "abruptly"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apart from anti-aliasing effects) so using it as a bumpmap directly would result in ver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"sharp" transitions.  To change this, we use the Gaussian Blur add-on to make the selection map mo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"fuzzy".  So after this step, the selection (to be used as a bump map) can be thought of as hav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"steep steps" smoothed out into gradual slop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0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itching back to Drawing mode and fiddling with the various parameters of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mpmap add-on yields the end result.  The "Angle" and "Elevation" sliders in the add-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re for positioning the position of the virtual light source; the "Specular" slider can b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ought of as controlling the type of "material" the canvas is made of - a matte materi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such as paper) has almost no specular reflection properties, whereas a "shiny" material (such a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lass or plastic) has a high specular reflection.  The particular "translucent" effect i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hieved by setting the "Translucent" slider to a nonzero value, and setting the ligh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lor to light cya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13:00Z</dcterms:created>
  <dc:creator>conny</dc:creator>
  <dc:description/>
  <dc:language>en-US</dc:language>
  <cp:lastModifiedBy>conny</cp:lastModifiedBy>
  <dcterms:modified xsi:type="dcterms:W3CDTF">2002-07-19T19:10:00Z</dcterms:modified>
  <cp:revision>3</cp:revision>
  <dc:subject/>
  <dc:title>Aqua Text Effect (bumpmap tutorial)</dc:title>
</cp:coreProperties>
</file>