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ill Sans Ultra Bold" w:hAnsi="Gill Sans Ultra Bold" w:cs="Gill Sans Ultra Bold"/>
          <w:sz w:val="48"/>
        </w:rPr>
      </w:pPr>
      <w:r>
        <w:rPr>
          <w:rFonts w:cs="Gill Sans Ultra Bold" w:ascii="Gill Sans Ultra Bold" w:hAnsi="Gill Sans Ultra Bold"/>
          <w:sz w:val="48"/>
        </w:rPr>
        <w:t>BECASSO TUTORIAL 1</w:t>
      </w:r>
    </w:p>
    <w:p>
      <w:pPr>
        <w:pStyle w:val="Heading1"/>
        <w:rPr>
          <w:rFonts w:ascii="Gill Sans Ultra Bold" w:hAnsi="Gill Sans Ultra Bold" w:cs="Gill Sans Ultra Bold"/>
          <w:sz w:val="48"/>
        </w:rPr>
      </w:pPr>
      <w:r>
        <w:rPr>
          <w:rFonts w:cs="Gill Sans Ultra Bold" w:ascii="Gill Sans Ultra Bold" w:hAnsi="Gill Sans Ultra Bold"/>
          <w:sz w:val="48"/>
        </w:rPr>
      </w:r>
    </w:p>
    <w:p>
      <w:pPr>
        <w:pStyle w:val="Heading1"/>
        <w:rPr/>
      </w:pPr>
      <w:r>
        <w:rPr/>
        <w:t>Black/White-to-Color Gradi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tutorial shows how to use the powerful Selection-to-Chann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ons Becasso 1.1 offers, to yield an image that has 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ack-and-white background but with a smooth transition to a colorfu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e that this is an old tutorial, and the same effect can be achiev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ch easier now in Becasso 1.5 using the DuoTone add-on and a graded selection map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utorial is retained here for reference, and because it explains abou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xel intensities and the "multiply" channel ope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74320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t's open a colorful image in Becasso.  The sports car used 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example is mainly red.  Simply replacing the satur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hannel of the image with a gradient would throw away any saturation information already there, so we will first save this information by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hoosing Edit &gt; Channel to Selection &gt; Saturation.  This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copies the saturation channel into the selection map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7432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ow, we add a second layer to the image.  We want to 'extract' th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ected saturation information into a channel of the newly created lay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et's take the green channel as this is nice and contrasty. Selecting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dit &gt; Selection to Channel &gt; Green yields no visib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ult however, since the alpha channel of the new layer is still zer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erywhere (i.e. the image is there, only completely transparent). To visualize what we are doing, do an Edit &gt; Select Al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Alt-A) and an Edit &gt; Selection to Channel 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pha to make the layer fully opaque.  There's our saturation channel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657475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Now, we add a third layer containing our actual gradient, using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adient Generator add-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is case, 'white' will correspond to maximum color later, a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'black' to 'black-and-white'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ill now have to 'combine' the gradient and the original satur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formation.  This is simply done by setting the gradient layer chann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ration to 'Multiply', and merging the top two layers.  This works because multiplying with black yields zero, and multiplying with wh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ields the original inform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results in a combined gradient ranging from the full origina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turation information in the top left, to no saturation outw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743200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tep 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ill now copy this combined saturation information over the ol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turation channel of the original image.  To do this, we use Edi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&gt; Channel to Selection &gt; Green.  The selection map will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n contain a simple copy of the saturation information in the lay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used as a 'scratch pad' for our multiplic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we select the layer containing the original image.  Selecting Edi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gt; Selection to Channel &gt; Saturation replaces the origin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turation information with our new gradiented version, yielding the desired resu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05:00Z</dcterms:created>
  <dc:creator>conny</dc:creator>
  <dc:description/>
  <dc:language>en-US</dc:language>
  <cp:lastModifiedBy>conny</cp:lastModifiedBy>
  <dcterms:modified xsi:type="dcterms:W3CDTF">2002-07-19T19:12:00Z</dcterms:modified>
  <cp:revision>3</cp:revision>
  <dc:subject/>
  <dc:title>Black/White-to-Color Gradient</dc:title>
</cp:coreProperties>
</file>