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ill Sans Ultra Bold" w:hAnsi="Gill Sans Ultra Bold" w:cs="Gill Sans Ultra Bold"/>
          <w:sz w:val="48"/>
          <w:lang w:val="en-GB"/>
        </w:rPr>
      </w:pPr>
      <w:r>
        <w:rPr>
          <w:rFonts w:cs="Gill Sans Ultra Bold" w:ascii="Gill Sans Ultra Bold" w:hAnsi="Gill Sans Ultra Bold"/>
          <w:sz w:val="48"/>
          <w:lang w:val="en-GB"/>
        </w:rPr>
        <w:t>BECASSO TUTORIAL 2</w:t>
      </w:r>
    </w:p>
    <w:p>
      <w:pPr>
        <w:pStyle w:val="Normal"/>
        <w:rPr>
          <w:rFonts w:ascii="Arial Black" w:hAnsi="Arial Black" w:cs="Arial Black"/>
          <w:sz w:val="36"/>
          <w:lang w:val="en-GB"/>
        </w:rPr>
      </w:pPr>
      <w:r>
        <w:rPr>
          <w:rFonts w:cs="Arial Black" w:ascii="Arial Black" w:hAnsi="Arial Black"/>
          <w:sz w:val="36"/>
          <w:lang w:val="en-GB"/>
        </w:rPr>
      </w:r>
    </w:p>
    <w:p>
      <w:pPr>
        <w:pStyle w:val="Normal"/>
        <w:rPr>
          <w:rFonts w:ascii="Arial Black" w:hAnsi="Arial Black" w:cs="Arial Black"/>
          <w:sz w:val="36"/>
          <w:lang w:val="en-GB"/>
        </w:rPr>
      </w:pPr>
      <w:r>
        <w:rPr>
          <w:rFonts w:cs="Arial Black" w:ascii="Arial Black" w:hAnsi="Arial Black"/>
          <w:sz w:val="36"/>
          <w:lang w:val="en-GB"/>
        </w:rPr>
        <w:t>Carved-Out Effect (inverted drop shadow)</w:t>
      </w:r>
    </w:p>
    <w:p>
      <w:pPr>
        <w:pStyle w:val="Normal"/>
        <w:rPr>
          <w:rFonts w:ascii="Arial Black" w:hAnsi="Arial Black" w:cs="Arial Black"/>
          <w:sz w:val="36"/>
          <w:lang w:val="en-GB"/>
        </w:rPr>
      </w:pPr>
      <w:r>
        <w:rPr>
          <w:rFonts w:cs="Arial Black" w:ascii="Arial Black" w:hAnsi="Arial Black"/>
          <w:sz w:val="36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This tutorial shows how to make a "carved out" effect in Becasso, also known as an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"inverted drop shadow".  It will use layers (four in total) to achieve the effect,</w:t>
      </w:r>
    </w:p>
    <w:p>
      <w:pPr>
        <w:pStyle w:val="Normal"/>
        <w:rPr>
          <w:lang w:val="en-GB"/>
        </w:rPr>
      </w:pPr>
      <w:r>
        <w:rPr>
          <w:rFonts w:cs="Arial" w:ascii="Arial" w:hAnsi="Arial"/>
          <w:lang w:val="en-GB"/>
        </w:rPr>
        <w:t>but only at the very last stage do you actually need to fiddle with any layer parameters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drawing>
          <wp:inline distT="0" distB="0" distL="0" distR="0">
            <wp:extent cx="2857500" cy="762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47" r="-1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rFonts w:ascii="Arial Black" w:hAnsi="Arial Black" w:cs="Arial Black"/>
          <w:lang w:val="en-GB"/>
        </w:rPr>
      </w:pPr>
      <w:r>
        <w:rPr>
          <w:rFonts w:cs="Arial Black" w:ascii="Arial Black" w:hAnsi="Arial Black"/>
          <w:lang w:val="en-GB"/>
        </w:rPr>
        <w:t>Step 1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Pick a suitable background image.  For this particular effect, a marble, wooden,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metal, or stone-like surface will look best.  In the example we have simply used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the Generate &gt; Tile add-on to fill a blank new canvas with a stucco pattern,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although you could just as well have loaded an existing image.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drawing>
          <wp:inline distT="0" distB="0" distL="0" distR="0">
            <wp:extent cx="2857500" cy="762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47" r="-1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rFonts w:ascii="Arial Black" w:hAnsi="Arial Black" w:cs="Arial Black"/>
          <w:lang w:val="en-GB"/>
        </w:rPr>
      </w:pPr>
      <w:r>
        <w:rPr>
          <w:rFonts w:cs="Arial Black" w:ascii="Arial Black" w:hAnsi="Arial Black"/>
          <w:lang w:val="en-GB"/>
        </w:rPr>
        <w:t>Step 2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Switch to selection mode and select the area you want to give the carved out effect.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You could paint using any of the tools, and in our example we have typed some text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using the text tool and the Copperplate font.  Note that if you don't get the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centering or position right the first time, you can select Layer &gt; Translate,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which will also work on the selection map.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drawing>
          <wp:inline distT="0" distB="0" distL="0" distR="0">
            <wp:extent cx="2667000" cy="24288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2428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rFonts w:ascii="Arial Black" w:hAnsi="Arial Black" w:cs="Arial Black"/>
          <w:lang w:val="en-GB"/>
        </w:rPr>
      </w:pPr>
      <w:r>
        <w:rPr>
          <w:rFonts w:cs="Arial Black" w:ascii="Arial Black" w:hAnsi="Arial Black"/>
          <w:lang w:val="en-GB"/>
        </w:rPr>
        <w:t>Step 3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Now, select Layer &gt; Duplicate.  This creates an exact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copy of the current layer (which happens to be a simple tiled pattern right now) into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a new layer.  You will not see anything spectacular happen on screen, unless you have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the Layer Window open.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Now, Edit &gt; Cut (Alt-X) the selection.  You have now "punched out" the text in the top layer.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You will not be able to see so, since the underlying copy will show through, matching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exactly with what you just cut out.  If you want, you can open the Layer Window to see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what's going on.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Next, select Layer &gt; Insert New.  This new layer will be placed between the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"cut out" top layer and the bottom layer.  Again, there isn't much visible on screen because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this middle layer is transparent.  This layer will contain the shadow.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To create the shadow, first select Edit &gt; Invert Selection to select everything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but the text you have cut out.  After that, select Edit &gt; Colorize Selection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&gt; Foreground to paint that area black.  Again, nothing is visible on screen, as you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have carefully painted the area not visible through the cut-out.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Another option of doing the same would have been to fill the entire layer with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black using the fill tool, and then selecting Edit &gt; Cut again.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If you have the Layer Window open at this time, it will look like shown.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drawing>
          <wp:inline distT="0" distB="0" distL="0" distR="0">
            <wp:extent cx="2857500" cy="7620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47" r="-1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rFonts w:ascii="Arial Black" w:hAnsi="Arial Black" w:cs="Arial Black"/>
          <w:lang w:val="en-GB"/>
        </w:rPr>
      </w:pPr>
      <w:r>
        <w:rPr>
          <w:rFonts w:cs="Arial Black" w:ascii="Arial Black" w:hAnsi="Arial Black"/>
          <w:lang w:val="en-GB"/>
        </w:rPr>
        <w:t>Step 4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The next step is to make the shadow a bit "blurry" by using the Gaussian Blur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filter.  First, choose Edit &gt; Deselect All (Alt-D), otherwise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the effect of the filter would be limited to the selected area – and nothing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noteworthy would happen (remember that the selection, at this point, holds only, and exactly,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the black area of the middle layer).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Now, invoke Edit &gt; Filter &gt; Gaussian Blur and adjust the parameters until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you get a satisfying blur (the effect need only be quite subtle). Remember you can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Alt-drag the preview area over a more interesting spot of your canvas.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Also, remember to swith back to drawing mode (Tab) or there will be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nothing to blur.  Select Apply in the add-on once you're happy with the parameters.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drawing>
          <wp:inline distT="0" distB="0" distL="0" distR="0">
            <wp:extent cx="2857500" cy="7620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47" r="-1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rFonts w:ascii="Arial Black" w:hAnsi="Arial Black" w:cs="Arial Black"/>
          <w:lang w:val="en-GB"/>
        </w:rPr>
      </w:pPr>
      <w:r>
        <w:rPr>
          <w:rFonts w:cs="Arial Black" w:ascii="Arial Black" w:hAnsi="Arial Black"/>
          <w:lang w:val="en-GB"/>
        </w:rPr>
        <w:t>Step 5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The next step is to give the drop shadow artificial "depth".  This is done simply by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invoking Layer &gt; Translate, and moving the layer a few pixels down and to the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right.  The effect is as shown on the left.  Don't worry if the readability isn't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very good, the last step will take care of that.  Focus on producing a good looking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shadow effect.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drawing>
          <wp:inline distT="0" distB="0" distL="0" distR="0">
            <wp:extent cx="2857500" cy="7620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47" r="-1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rFonts w:ascii="Arial Black" w:hAnsi="Arial Black" w:cs="Arial Black"/>
          <w:lang w:val="en-GB"/>
        </w:rPr>
      </w:pPr>
      <w:r>
        <w:rPr>
          <w:rFonts w:cs="Arial Black" w:ascii="Arial Black" w:hAnsi="Arial Black"/>
          <w:lang w:val="en-GB"/>
        </w:rPr>
        <w:t>Step 6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Finally, as a fix-up to increase the readability (and the illusion of depth),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we want to make the "lower" area a bit darker.  This is done by inserting a fourth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layer (which will be directly above the background layer), filling it with pure black,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and adjusting its global alpha value in the Layer Window.  For the example, it is set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to 50.  You can also experiment with darkening using a colored layer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ill Sans Ultra Bold">
    <w:charset w:val="00"/>
    <w:family w:val="swiss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9T18:09:00Z</dcterms:created>
  <dc:creator>conny</dc:creator>
  <dc:description/>
  <dc:language>en-US</dc:language>
  <cp:lastModifiedBy>conny</cp:lastModifiedBy>
  <dcterms:modified xsi:type="dcterms:W3CDTF">2002-07-19T19:11:00Z</dcterms:modified>
  <cp:revision>3</cp:revision>
  <dc:subject/>
  <dc:title>Carved-Out Effect (inverted drop shadow)</dc:title>
</cp:coreProperties>
</file>