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 lib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8-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lt;libprefs@mindcontrol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11-15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ce version 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to GCC with clean -Wa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28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hasized need to #define P_IMPEXP if using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documentation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output files to PPC and x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06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built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ke file for BeOS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11-07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erators for individual data items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remove specific sets, and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9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et iterators work for hierarchical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8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erarchical preferen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static linkage and dynamic loading of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