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R v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(CL-amp Remote) is a remote control for CL-Amp by Claes Löfqvist. You use this from the commandline if you're too far away from the mouse to control CL-Amp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file to the folder named 'drag to 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 cm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m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-- prints th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  <w:tab/>
        <w:tab/>
        <w:t>-- skips back to the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</w:t>
        <w:tab/>
        <w:tab/>
        <w:t>-- plays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  <w:tab/>
        <w:t>-- pauses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</w:t>
        <w:tab/>
        <w:tab/>
        <w:t>-- stops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>-- skips forward to the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>-- closes CL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ab/>
        <w:t>-- load a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is</w:t>
        <w:tab/>
        <w:t>-- get information about the song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/next/play/stop can also have the attribute fad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 next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de out the file playing while fading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ave an argument: the song's nam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 load "/boot/home/music/mods/gmn_lope.x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r is have their ow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laying</w:t>
        <w:tab/>
        <w:t>-- if playing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d</w:t>
        <w:tab/>
        <w:t>-- if paused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</w:t>
        <w:tab/>
        <w:tab/>
        <w:t>-- tells the position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  <w:tab/>
        <w:tab/>
        <w:t>-- returns the time in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</w:t>
        <w:tab/>
        <w:t>-- tells the total time (in usec)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-- returns the title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 g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4.5, it crashes from time to time. This is a problem with the communication with CL-Amp, and I and Claes are checking what causes this. Though it crashes, nothing else happens; it works, it executes your command correctly, and CL-Amp continu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3:</w:t>
        <w:tab/>
        <w:tab/>
        <w:t>Now you actually get the time, and not a "yes" or "no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2:</w:t>
        <w:tab/>
        <w:tab/>
        <w:t>Fixed typos, added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1:</w:t>
        <w:tab/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9-07-26</w:t>
        <w:tab/>
        <w:tab/>
        <w:tab/>
        <w:tab/>
        <w:t>E-Mail:     home2.sbbs2.com/tic_k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kael Jansson a.k.a. tic</w:t>
        <w:tab/>
        <w:tab/>
        <w:tab/>
        <w:t>WWW:   tic_khr@2.sbbs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