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do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atest codebase of BeTVOut Video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airly stable, and the picture looks GREAT on my system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ime I think you'll enjoy playing with it. Of course only ap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 the media kit for video output can utilize it, (like the Be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V" application), but I'm going to try making a speci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Player that wil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I know, all the control panel settings work. (Except '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' -- I don't know how to 'turn off' the output at the TV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n't been able to test many of the various settings, except NT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and resolutions, and also only the Bt TV-Out chips, since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cards with CH or Conexant chips... but you should get wor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or at least something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may be ready for an alpha release...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've only been able to test it with 'Recording' video produc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ways provide 'late' frames (the frames are timestamp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y were captured at). Normal video producers will time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with the actual time they should be displayed... I th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handle that smoothly, but I have no such producers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t this time. (soon, 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handles frame doubling (frames are coming in too fast)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ly. It handles frame dropping (frames coming in too slow) o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use some improvement. (another timing thread is needed, I th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ready two...) Ultimately I would like the n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track' the source video timing by making slight adjust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A pixelclock. I played with this a bit, but right now it se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VA is *slaved* to the BT, perhaps in overscanning modes?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clock has 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stall a nVidia-based graphics card and a Matrox-base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ake sure your BIOS is set to boot from the nVidia card (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ppears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sure that the BeOS deskop appears on the Matro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nstall, configure, and test BeTVOut Video Consumer! (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should install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vin H.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s, threads everywhere, but not a single one to sync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