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                                                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his document was created with the "Times New Roman" font at 12pt and is suitable 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plode is a browser add-on which extracts any kind of file from the browser.  It works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's extention (e.g.  .tar or .lha).  Xplode is not case sensitive.  The currently supported 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tility</w:t>
        <w:tab/>
        <w:tab/>
        <w:tab/>
        <w:t>Extension</w:t>
        <w:tab/>
        <w:tab/>
        <w:tab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</w:t>
        <w:tab/>
        <w:tab/>
        <w:tab/>
        <w:t>-------------</w:t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ip</w:t>
        <w:tab/>
        <w:tab/>
        <w:tab/>
        <w:tab/>
        <w:t>.zip</w:t>
        <w:tab/>
        <w:tab/>
        <w:tab/>
        <w:tab/>
        <w:tab/>
        <w:t>/boot/bin/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oo</w:t>
        <w:tab/>
        <w:tab/>
        <w:tab/>
        <w:tab/>
        <w:t>.zoo</w:t>
        <w:tab/>
        <w:tab/>
        <w:tab/>
        <w:tab/>
        <w:tab/>
        <w:t>/boot/bin/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</w:t>
        <w:tab/>
        <w:tab/>
        <w:tab/>
        <w:tab/>
        <w:tab/>
        <w:t>.tar</w:t>
        <w:tab/>
        <w:tab/>
        <w:tab/>
        <w:tab/>
        <w:tab/>
        <w:t>/boot/bin/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ha</w:t>
        <w:tab/>
        <w:tab/>
        <w:tab/>
        <w:tab/>
        <w:t>.lha</w:t>
        <w:tab/>
        <w:tab/>
        <w:tab/>
        <w:tab/>
        <w:tab/>
        <w:t>/boot/bin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 &amp; gzip</w:t>
        <w:tab/>
        <w:tab/>
        <w:t>.tar.gz or .tgz</w:t>
        <w:tab/>
        <w:tab/>
        <w:t>/boot/bin/gunzip &amp; /boot/bin/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.tar.z or .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zip</w:t>
        <w:tab/>
        <w:tab/>
        <w:tab/>
        <w:tab/>
        <w:t>.gz</w:t>
        <w:tab/>
        <w:tab/>
        <w:tab/>
        <w:tab/>
        <w:tab/>
        <w:t>/boot/bin/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you can think of any other filetype you would like added, please e-mail me and tell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t.  If you find any bugs in my program, let me know that as well.  Anyway, this utility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lace of my previous program UnLH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plode works if you select an archive file in the browser and choose "Xplode" from the add-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an also just use &lt;Alt-X&gt; after your selection.  BTW, this program will take man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ract them one after the other.  This is very convenient if you have many archive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ype in every name one at a time in the shell (e.g. hundreds of mods from aminet o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ies on ftp.be.com).  Try &lt;Alt-A&gt; then &lt;Alt-X&gt; and watch it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install this wonderful little program, just copy "Xplode-X" to the /boot/system/add-ons/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would like to release this software as shareware.  I would appreciate it if you could send me $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like or  use this program.  I will even send you the source code for a mere $6.  I plan o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is program and all future releases will be e-mailed to registered users if they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know, I don't really like shareware, especially when it costs a lot.  That is why the price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ut hey, it is a simple and useful thing, right?  Anyway, this is shareware because I spent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ey on my BeBox and my family is feeling a cash crunch.  :-/  Enough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you plan on registering my software, please e-mail me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              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 Do you want future versions:       E-mailed, Just an e-mail notification, or Nothing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 How much are you sending?        $3        $6        or more (just in case there is a generous soul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I receive your e-mail, I'll send you a note back to say I will be expecting you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ease send e-mail to:  robbins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ease send check, cash, or whatev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James D.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1275 Hawthor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Ames, IA  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United St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