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vensk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ish keymap included in R3 is both faulty and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fore I've created this new swedish keyma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t the mircosoft 105-key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pped all the characters to the right positions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, handy ones, to the free k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have I mapped the modifiers consist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to the keyboard. This means that the Ctrl ke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, both on the right and left side. The Alt key is alway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n right and left side. The Windows key is alway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n the right and left side. The Menu key is activat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added the before 'dead' key '&lt;&gt;|'  that is between 'z'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nomaly is that the user have to press Op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key) instead of AltGr to get the symbols '{', '[', ']', '}', '\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not be ideal, but much better than the right contro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sides, this makes it possible to use a ley on the left to ge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just open a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 -l &lt; Svensk.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it. You might want to save this, so i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every time, open the Keymap preferences and use the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. (Name it whatever you want) Then pre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björn Je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an@ifm.liu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