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      Ross Moore    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   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p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ps.tex| (version\stripRCS$Revision: 3.6 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upport for \PS\ |\special| commands used by the |ps| back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as well as \PS-based options, to produc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directly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nge the value of some parameters, storing them for late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loaded\endcsname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umpPSdict@@ \xylet@\dumpPSdict@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##1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defaultinstallps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driversselect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sloaded\endcsname\empty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&amp;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&amp;|/xywidth{.4 setlinewidth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&amp;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cap &amp;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join &amp;|/xyjoin{1 setlinejoin}def|\kern-7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\PSmessage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S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acro@#1{\PSmacro@@{#1}\PS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r{\message{PS: includeXYPSdict}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cludeXYPSdict@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writePSdict@@{\writePSdict@ \let\writePSdict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writePSdict@@{\message{PS: writePSdict@@}\writePSdic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itePSdict@@{\message{write PS relaxe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Version: REPLACEWITHVERS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PSdict@@=\PSdict@@@ \let\xy@begindvi=\litera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-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-pro}{}}\xyuncatcod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begindvi{\xyinputorelse@{xypspa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patt}{}}\xyuncatcode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r{\XYpredict@@ \let\XYpredict@=\relax 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redict@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dict@@\def\XYdict@{\message{PS relaxed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@{\DN@{\xyinputorelse@{xypsdi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xyerror@{Could not load xypsdict}{}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begindvi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for use in macro-packages, providing an easy way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to load, when it has not done so using the usu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ceload@XY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includeXYPSdict@=\includeXYPS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dict@=\XYpredict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dict@=\XYdict@@ \expandafter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&lt;driver&gt;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5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the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obust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trac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ionary no longer load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