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kDepend.doc 1.9 Thu, 04 Feb 1999 03:13:32 +0000 lar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kDepend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-1999 by Lars Dü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od information are hard to get. It is even more difficul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o use."                                   -- Sherlock Hol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s are very useful in the development of larger program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y notate the various dependencies and associated need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achine-useable notation. Unfortunately it's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cy between C sources and their includes which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hand, a most boring and errorpron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epend is one of those programs which attempt to automat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velopment by scanning source files for includes and rep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recursively until the complete transitive closure of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termined. The found dependencies are then written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, keeping it up to date, and/or into a separate file (the 'dep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by the makefile or for document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of using MkDepend instead of the built-in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of modern compilers is that (a) MkDepen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simplifies the maintenance of multiple and/or portable Make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c) you can modify it for your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epend is a shell-only program, compiled for 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epend  {-i|-I|--include &lt;includepath&gt;[::&lt;symbol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x|--except  &lt;file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s|--suffix  &lt;src_ext&gt;{,&lt;src_ext&gt;}[+][:&lt;obj_ext&gt;] | [+]:&lt;obj_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p|--objpat  &lt;src_ext&gt;{,&lt;src_ext&gt;}[+]:&lt;obj_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|--file    &lt;make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d|--dep     &lt;dep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l|--fl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v|--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h|-?|--help|--long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V|-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tion keywords are case sensitive. The space between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the keywords and their operands may be omitte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-I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-i 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-I=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--include=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--include 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quivalent. Several short options may be combined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m may take an argument, and it must be the last o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-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-vf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egal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-fv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isunderstood as 'mkdepend -f=v Make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'--' is special in that it marks the end of 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tion. All following arguments are considered filena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start with '-' or '-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epend is given a 'skeleton' of C source files and search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. The includes found are recursively searched fo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, until the complete transitive closure has been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epend searches the includes first in the current directory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paths (if any), imitating the C preprocessor'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are scanned for include state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those which are commented out using C-style /* */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-style //-comments. Every other content of the file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includes have been found, the dependencies ar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kefile (creating it if necessary). The make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--- DO NOT MODIFY THIS LINE -- AUTO-DEPENDS FOLLOW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hich MkDepend adds the dependencies, overwriting old on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the dependencies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--- DO NOT MODIFY THIS LINE -- AUTO-DEPENDS PRECED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ollowing the second tagline in the makefile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rst tagline is not found, the tagged dependenci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e file. Existing makefiles are modified by rena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&lt;origname&gt;.bak and then re-creating the makefile b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ot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dependencies for the 'skeleton' file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keleton&gt; : &lt;included file 1&gt; &lt;included file 2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limited to 80 chars, longer entries are folded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ending each but the last line with a backslash (\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ontains spaces, it is written with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epend can be taught to know about source/object fil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in the entries written. E,g, the entry generated for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ource file w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keleton&gt;.o : &lt;include 1&gt; &lt;include 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ppear with that path in the list under which MkDepe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To support multi-platform development, replacement tex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for the paths which are then used instea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cumentary purposes MkDepend may additionally (or instead)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endencies into a separate file, either as flat list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m. Here it writes the 'a includes b' relationsh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"a &lt;- b" as well as the 'b is included by a' relations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m "b -&gt; 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and argument not recognizable as option is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of one of the 'skeleton'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*.c *.cc grammar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ending in ".c" or ".cc" and the file "grammar.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ansion of the wildcards is done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 &lt;file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xcept &lt;file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are not part of the 'skeleton', even if they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uch. The filepattern may contain the typical bash-wildca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panded by MkDe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*.c -x 'test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ending in ".c", except those whose name start with "t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sidered as sources. Note the quotes around "test*"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om shell nam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&lt;includedir&gt;[::&lt;symbol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nclude &lt;includedir&gt;[::&lt;symbol&gt;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directory to be searched for include files. The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in the order given on the command line. Unless '-I-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the directory the including file is in is search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lt;symbol&gt; is specified, it replaces the &lt;includedir&gt;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ies to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the path, made up from all given &lt;includedir&gt;s,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for both ""- and &lt;&gt;-includes. This behaviour chan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s split using the special dirname '-' (like in '-I-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-I-' is used, all directories given before the '-I-'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or ""-includes. The directories given after the '-I-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for both ""- and &lt;&gt;-includes again. Also the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ing files are no longer search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""-include is not found, MkDepend will print a warn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ist the file in the generated dependencies. Missing &lt;&gt;-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epend -I /include -I- -I libg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"-include files are searched in the current directory, in 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libglob. &lt;&gt;-include files are searche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 and libg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epend -I '/include/pdlibs::$(PDLIBS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files are searched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/include/pdlibs. A file like "/include/pdlibs/tree.h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as "$(PDLIBS)tree.h" into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note the use of quotes to keep the shell from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'$(PDLIBS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syntax of this option is similar, but no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ost compilers expect. One example of an exception is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Compiler which distinguishes between '-I' and '-i' in mean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advisable to only use the uppercase '-I' for both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kDe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&lt;src_ext&gt;{,&lt;src_ext&gt;}[+][:&lt;obj_ext&gt;] | [+]:&lt;obj_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uffix &lt;src_ext&gt;{,&lt;src_ext&gt;}[+][:&lt;obj_ext&gt;] | [+]:&lt;obj_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name relationship between source and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ource name ends in one of the given &lt;src_ext&gt;s, an Make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bject name constructed using the associated &lt;obj_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obj_ext&gt; given with no associated &lt;src_ext&gt; serves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used for those &lt;src_ext&gt; which are given withou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j_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structing the dependency list for a defined source/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, the sourcefile itself is not included in the li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implicit makerules take care of them. This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the '+' sign (which is associated with the giv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-s :.o -s .c,.cc,.cpp,.cp,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-s :.o -s '.c,.c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&lt;obj_ext&gt; is ".obj", which is used for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".c" and ".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 &lt;src_ext&gt;{,&lt;src_ext&gt;}[+]:&lt;obj_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objpat &lt;src_ext&gt;{,&lt;src_ext&gt;}[+]:&lt;obj_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SUFFIX, but allows more complicated na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j_pattern&gt; gives the object file name verbatim, using place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ctual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: the full sourcename (w/o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: the path part of the 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[-][&lt;][&lt;number&gt;]p: the path part of the 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umber&gt;: skip the first &lt;number&gt; directories of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: count the directories from the end or the path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: use, don't skip the cou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: the base of the sourcename (w/o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: the character 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x: the character x for ever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-p .c:obj/%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sourcefile &lt;name&gt;.c, an entry for obj/&lt;name&gt;.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epend -p .c:obj/%1p%n.o 'source/*.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sourcefile source/&lt;name&gt;.c, an entry for obj/&lt;name&gt;.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&lt;mak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ile &lt;make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makefile to modify. If none is specified and the --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missing as well, MkDepend searches in order for "Make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efile", "Makefile.mk", "makefile.mk" and "GNUMakefile"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exist, 'Makefile' is used and thu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&lt;dep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ep &lt;de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pfile to write the dependencies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hereinto notes just the plain dependenc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leton and the included files, i.e. ignores any --objpat or --obj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 However, symbolic include paths are us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epend prints both the 'a is included by b'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 includes a' relationships. The former are tagged with '&lt;-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, the latter with '-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--flat is not specified, the dependencies are written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 indentation representating the n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--flat is specified, a flat list like that in Make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plain dependency file (see option --dep) as flat lis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re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ome output during operation, namely the program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urrently und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long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(short) summary of the commandline arguments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program vers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executable "mkdepend" into a suitable directory, prof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in your search path. The PPC executable i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.ppc/, the x86 executable in the subdirectory obj.x86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k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ightforward use of MkDepend is of course the c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a la 'mkdepend *.c', give or take a few command o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can all C source files, compute the dependencies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in the same directory with these dependencies.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asy to forget to do after an important change (trust me, it happen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modifying the Makefile may not be what you want; after all,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bunch of junk to the file which is of no direct 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olve the second problem first: the solution is to instruct Mk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all dependencies into an auxiliary file '.dependencies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with the '-f' command option. The command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kdepend -f .dependencies *.c'. To make use of this new fi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must be added to the Makefile on a separat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include .dependencies'. When make processes this line, i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.dependencies and treat them as if they wer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 The '-' in the command tells make to ignore the who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.dependenci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to the first problem (calling MkDepen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hanges) is to put the MkDepend call into the Makefil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ately for us, Be's standard make allows a Makefile to chang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included file: if such a change is detected, make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read the affected files. Putting MkDepend into a Makefile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hanges/additions to be done (modified according to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where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in build rule for $(TARGET) must be changed to include .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e of the 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(TARGET) : .dependencies $(OBJS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ce MkDepend is not part of the BeOS distribution, the Make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use the normal compiler as a standin for MkDepend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_FLAGS is set to the appropriate value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eq ($(CC), 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_FLAGS =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eq ($(CC), mwcc$(CPU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_FLAGS = 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ule to generate the .dependenci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ependencies: $(S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(SHELL) -ec '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-n "`type -t mkdepend`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kdepend $(SRCS) $(INCLUDES) -p '\''.c:obj.$$(CPU)/%n.o'\'' -f$@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(CC) $(DEP_FLAGS) $(INCLUDES) $(SRC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tr '\''\011'\'' '\''\040'\'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ed '\''s;^\([^ :][^ :]*\);$$(OBJ)/\1;g'\'' &gt; $@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make automatically makes '.dependencies' when it is missing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ur intent is to 'clean' all auxiliary files,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annoying. The solution is to include the .dependenc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ile only when no cleaning action is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neq (,$(filter clean clobber cleanall clobberall, $MAKECMDGOAL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clude .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rule to point out missing header files (this allows a smoo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case of outdated .dependenc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.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"Warning: Can't find $@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changes apply if you chose to let mkdepend modify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, just replace every occurence of '.dependencies' with 'Make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of course do not '-include Makefile' in your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al-life example take a look at MkDepend's ow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epend consists of thes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.c,.h    : Program control, data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.c,.h    : Argum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rgs.c,.h : Generic commandlin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c,.h  : Reading of source files and scanning for #inclu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ng and writing of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c,.h   : Management of the names and locations of the files analy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implemented as a binary search tree with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.c,.h    : Some helpful functions - ok, right now just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h    : The version number, automatically updated by P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expansion is provided by the static library libglob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GNU Library Public License in the subdirectory libglob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ded Makefile takes care of all the necessary steps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both MkDepend and the libglob. See the head comment of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about available targets and cross-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epend was developed with Metrowerks C, Gnu C and GNU make; PRC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vers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allow the modification of several makefiles with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omit from the depends list those files that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file should be more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5 (03-Feb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search for include files in the directory of th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; older versions of MkDepend searched in the directory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epend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4.5 (25-Oct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4 support (PPC and x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number is now handled by P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mmand options '--longhelp' and '--vers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ile suffixes now also cover a whol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++ suffixes (.cc, .cpp, .cxx, .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includes (&lt;&gt;-includes) are now handled;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command option -i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with embedded spaces are quoted when written to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4 (04-Jul-1998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to BeOS, Amiga support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ption -?|-h|--help for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3 (02-Mar-1996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urce/object relations, the source is no longer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ency list, except when demanded by '+'-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2 (25-Feb-1996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ption -D=DEP/K for separate file with then pla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ption -L=FLAT/S to write the plain dependencies as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nstead of a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1 (13-Oct-1995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endencies may now be placed in midst of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ile name pattern %p expanded to %[-][&lt;][&lt;number&gt;]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0 (18-Sep-1995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, at that time for Amiga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s Düning, 10 Morningside Gardens, Edinburgh, EH10 5LA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lars@bearnip.com, or duening@ibr.cs.tu-bs.de (depre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reader was inspired by the input module of lcc by David 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ristopher F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aborate %p pattern follows a suggestion by Michael A. Wied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maw@paralax.demon.co.uk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support for R4/x86 and a nice generic Makefile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tephen van Egmond (&lt;svanegmond@home.co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nne Kyra Hackborn (&lt;hackbod@angryredplanet.com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en van Egmond provided valu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cense is replicated in the file LICENSE. I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nd derivates thereof which are part of the MkDepe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ose files which explicitely stat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-1999, Lars Dü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cations of the original software, of parts or of the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learly recognizable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PROVIDED "AS IS"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INCLUDING BUT NOT LIMITED TO THE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 AND NONINFRINGEMENT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OR COPYRIGHT HOLDERS BE LIABLE FOR ANY CLAIM,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, WHETHER IN AN ACTION OF CONTRACT, TORT OR OTHERWISE, ARIS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OR IN CONNECTION WITH THE SOFTWARE OR THE USE OR OTHER DEAL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