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 solution to a Fragile-Base Clas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fortify at least a significant chunk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tree, even against additions of virtual functions to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technique requires some discipline i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but in return guarantees that only the top-most clas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mpiled to take into account modifications made to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e rest of the hierarchy (which may have been compi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eparate libraries) may be us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enario illustrates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1: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 distributes a C++ stream library, which implement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classes Filebuf and Strstream. The library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_v1.h, with a compiled code in iostream_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++ stream library (distributed by Vendor A as iostream_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B builds a transaction service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_fofstream. This class adds commit/backoff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C++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action_fofstream redirects all incoming inform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; it is when the user commits() that all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written into a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B distributes the package as a "library" (objec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stream_v1.o" with an interface "transstream_v1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acquires both libraries for use in his own cod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_v1.cc . He derives a class MyTrans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_fofstream, instantiates MyTransaction, and use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-able output stream. The resulting class hierarchy then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Transaction (a class created and ultimately used by a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_fofstream (distributed by Vendor 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stream_v1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mplements commit() and back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stream (distributed by Vendor A in iostream_v1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ovides str(), pcount(), freeze() method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andard iostream applicators, a suite of operator'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Act 1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ilds Vendor's A "library", Vendor B's "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's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2: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that the vendor A has decided to enhance his librar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ead-safe.  To this end, he added a mutex to the Strstrea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 thread to obtain an exclusive access to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o make the design more flexible, the vendor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to operate this mutex lock, so that a deriv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 out that control has entered or about to en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Rather than modifying the existing Strstream 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ought to create a new, extended version of 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stream_v2.h"). This is the discipline one has to sti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distributes that patch as a compiled code "strstream_v2.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rface described in "strstream_v2.h". Since the pa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name clashes or other conflicts with the old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ould just as well distribute the patch with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ostrea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ne of the old functionality changed, the original user'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_v1.cc, will continue to compile and run as it is: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however that the user wants to take advantag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 capabilities of the iostream_v2 librar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e needs to do is to modify his top-level class My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oot_v2.cc). The class hierarchy thus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Transaction (a class created and ultimately used by a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_fofstream (from the original transstream_v1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implements commit() and back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stream_v2 (the update by Vendo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s a mutex as a private dat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-implements str(), and freeze() methods of Str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k the stream's buffer when the stream is "froz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s a virtual method "lock()" to operate on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stream (from the original iostream_v1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rovides str(), pcount(), freeze() method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andard iostream applicators, a suite of operator'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strstream_v2 effectively supplants the old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. When transaction_fofstream class commits a trans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comes locked during this time. NOTE! Although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action_fofstream is enhanced, the class itself di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 or recompilation. The user keeps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B package in its binary form. In fact, the user doe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ource code for any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ase class of a class hierarchy is extended with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verridden virtual methods, or even with new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is nevertheless possible to avoid rebui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ierarchy. One can bypass recompilation for a rather long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 deriv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this for yourself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uilds the Vendor A patch library, and runs the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it. Vendor's B library can be used as it i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