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ach 0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Samuel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you who want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haracters. Every five minutes i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window that will show a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answer by choo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alternatives for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1 is pretty hard coded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nt Haru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hange the interva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data is in a text file so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can configure your own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data that come with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hirag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for any reason,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su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page is at http://www.algonet.se/~tet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each 0.9.1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use it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ATION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harTech to whatever directory you like, but the test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same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CharTech to execute at boot-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it in the UserBoo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FIGURATION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figuration in 0.9.1 is the test.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ery simple structure in the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gure it out just by looking in the fil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STORY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.0 - 14 Oc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.1 - 16 Oc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bug with rand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