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o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atest MediaPlayer. (Now called 'MK-MediaPlayer',... MK =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 Although the interface doesn't look much different, the underl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as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stable, and works well during my various tests. I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about programming the Media Kit, so now I feel "ready"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VOut Video Consumer and make some RE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'd like to make this a "1.0" Beta Release. I think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 to include this as part of the overall "BeTVOut"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ediaPlayer is very useful for watching your media via BeT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sumer. It also serves as a good baseline implementation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rogramming... I've stamped the entire project with the BSD/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eck this into CVS, under a root fold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-MediaPlayer' that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post an R5-compiled release on BeBits toda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 and Video output nodes are acquired only once,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dio and Video output nodes are released on deman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dio output node isn't touched by video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deo output node isn't touched by audio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pplication no longer stops the Audio Mixer, which break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dia_server and som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MediaPlayerNode is created for every file tha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ive MediaPlayerNode is destroyed on deman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s are connected when a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s are disconnected on demand, and when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/Stop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ing to the end of a file stops the nod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containing multiple video and/or audio tracks ar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unusual, but still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vily multi-threaded, with at least one dedicated thread for eac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Seek" slider, where you can watch the play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ek to variou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king works correctly, except for some possible bugs...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TS of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sted on R5, R5.0.3, R5.0.4, and R5.1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br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rivate" audio buffers that are created for the System Mixer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... wierd... but this doesn't seem to cause 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 I hope the System Mixer deletes these buffer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king doesn't stay very accurate for some file types (MPEG-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. I think this is a bug in BMediaFile or BMediaTrack, 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 in question, not reporting correct time-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H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s, threads everywhere, but not a single one to sync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