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Rudo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here's a bit of code that you can play around with B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gets to you OK. I've just installed the newest Mail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n my main BeOS system, and got internet working (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ttach the whole project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is the "hacked down" guts of my "video output node"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dia kit stuff removed)... It is kinda like a GUI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VOut, without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uts up a window, with two option lists. The first lis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graphics device (amazing). The second list lets you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 "BeTVOut" modes, which will be sent to riva_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an item in both lists, you can hit "Appl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urned debugging "on" in the project, and set 3 breakpoint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DB, just choose "Debug" (instead of Run) in the Projec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s will get hit after you hit the "Appl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f you're going through code, you can use "Step."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enter a function, and you don't want to trace it, choose "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". If you're in a function, and you want to skip traci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, choose "Step Out". Choosing "Run"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ject until the nex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teresting code in this projec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phicsDevice.cpp". You might want to look through this file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 a bit before getting too deep into the debugger. I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most of BeTVOut's "main" function, and hacked it to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and put that into the GraphicsDevice class as SetTVOu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class functions take care of loading and un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nt, providing various device information, etc. All co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that used to call BScreen now calls function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nt direct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*does* implement BeTVOut functionality.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surely has lots of bugs... it is a pre-alpha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.. So don't destroy your moni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probably want to run your BeOS system (desktop and BDB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ox card, and have the computer boot from the riva. That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interfere with your main desktop screen. And, it *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on riva as a secondary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on't have time to explain more, I have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H. Patte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