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AYER v0.9 (07.01.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yer is a program to manage BeOS teams and thread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functionality to kill, suspend and resume threa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ying the priorities in simple and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yer is freeware. You may use it and spread it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criteria is met: 1. Don't practice Necrophil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using Slayer. 2. You don't try killing "enzo gravia_th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+/?=--" thread from team Slayer. 3. You don't insult JL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2 seconds Slayer is being launched. 4. You're forbidden to run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95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TEAM/THRE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layer is launched a main window is displayed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teams listed in a hierarchical view. Teams can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the arrow left to them and all the thread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 are then unveiled. You can select teams and th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BeOS fashion (multiple items can be selected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y controlling operations to them (kill/suspen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is divided into columns which show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teams and thread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team / thread. The icon for the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displayed,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team's / thread's identifier. Every team and ever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distinct  integ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ity is only showed for threads, because team'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ities. The larger the priority, the more that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CPU time when many thread's compete for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only for threads, state is what the thread is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're pretty self-explanatory.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, Ready, Suspended, Waiting, Receiving,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memory is only showed for teams, because all th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team share the same memory. Slayer only coun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application has itself allocated. You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value about total system memory usage by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raphical bar that shows how much CPU this thread/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. Of course only threads use CPU, but for every team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s together the CPU usages of it's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EAM/THRE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team list view is a Process Control and Process Priority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lections. Selecting anyone of them will apply that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lected items. Please notice that only "kill"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ams, all others can be done for threads only. But Slay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ty job for you, if you have a team selected and you take s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yer will go through every thread in that team and apply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. So for example you can easily suspend all the threads of te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team and pressing suspend-button. Here are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ys the selected teams and threads. Or at least tries slaying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lways work. For example no matter how I try I can't butc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_team. And believe me, I have tr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 knocks the thread to unconscious state. The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un if it is suspended. Not until someone wakes tha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s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kes a suspended thread. The thread starts running ag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Process Control box is Process Priority, which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ies. Simply select the teams / threads which priorit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ter and either type in the text field the value (and press en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priority from the pulldow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Force Update button that causes the team view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 It's only useful if you keep very high refresh del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3.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couple of things you can change about Slayer'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 window in current workspace" causes the main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yer to open in the workspace Slayer was launched 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 Window in all workspaces" causes the Slayer window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very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 window in saved workspace(s)" makes Slayer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workspace you have saved (see "Save workspace" check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you can define in seconds how long Slayer waits befo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eam view. The default is 0.2, that means Slayer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5 times per second. If you put 0 Slayer won't pause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s as fast as it can, but it's not quite pract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posi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check box is on, the window position (window's siz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on screen and wether it's minimized or not) is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quit. So for example if you want Slayer to start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check this box, then minimize Slayer, then select from De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yer and close all. Now Slayer is started minimized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keep the settings just click "Save window position"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check box is on, Slayer will save the workspace it i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quit the application. So if you always want Slayer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e workspace, check this box, select from "Workspace"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 window in saved workspace(s)" and quit while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pace you want Slayer to op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 hate writ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THINGS TO (NOT?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nd doing these things nice and all, but not everyone might lik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. I still urge you to try them :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app_server team a priority of 0, and watch your lovely BeO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2020. You can get tomorrow's pow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ing negative priority values to threads might give funny resul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f you give them to app_server or kernel_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y the app_server game: start killing/suspending threads from ap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e how long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ing high priorities to kernel_team's idle thread's is always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server is a really unnecessary thing. We didn't have it in R3, so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n't need it in R4. So ya might as well kill it and get few extr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for som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ied all of the above mentioned you might not b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nyway, I'd like to thank two people for making possibl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up with this program in reasonab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Tietz. His excellent ColumnListView is used to display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ila Mezei. Interface Elements is a must tool to create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 one program without IE, coding the interface by hand and oh oh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in. Interface Elements makes it easy and programming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on B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have any wishes for features, critique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ke my virtual hand feel free to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o Jal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alkane@cc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