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Rudo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omething for you to play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ttached my latest BeTVOutVideoConsum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iles, loads, and is capable of setting up BeTVOut mod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the media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project called 'TestBed' that is useful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(since it is rather hard to debug a node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_server)... this is basically the app that I sent you earl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LL set BeTVOut modes, but the 'Mode selection' menu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.. you can only choose 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out the Video node, just drop it in /boot/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/add-ons/media and restart the media_server (from the media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choose a 'Device' in the BeTVOutVideoConsumer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art the media_server. (this is for possible futur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ung multiple devices, but it does need to b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THIS ON A RIVA DEVICE WHICH IS ALSO THE B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ISPLAY. You WILL lose your desktop. This is because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its 'own' (very very large) famebuffer, without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erver for permission. It works fine on a SECONDARY 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may (or may not) do something with your TV outp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server starts. To really test it, you ne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VOutVideoConsumer as your 'default' Video Output node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_server again. Then, start an application that needs '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' (like TV). It will apply the settings you pick when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will display color bars when the node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T chips, some of the settings can be changed 'on the fly'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ux and 'flicker filt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AUTION: This is pre-alpha software! The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ded to 640x480, and CH support may be partially broken. I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estroy your monitor or any chips on your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ly), but I can't be held responsibl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you will notice: The node is not yet capable of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'Video' on the video output. (sorry) Right now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s away all the frames that arrive at the node.... It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test to make sure that the media node can set up the BeTV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orrectly, but it 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ideo display is *very close*. I wanted to finish it tonigh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3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look through the NEW BeTVOut class (BeTVOut.h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VOut.cpp). I have REALLY gone through your main() function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ings, and cleaned things up (from my original hack)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very close to a good object-oriented high-level AP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VOut I think! This is one area that I think we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 together close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m so tired that I can't thin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H. Patt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