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o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late night)... but this time I'm getting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VOutVideoConsumer now displays live vide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a lot of bugs/problems that I need to fix, mostly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limited/faulty understanding of the media kit and media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now, the video output is working, in 640x480 Res (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ntered', NTSC 'Centered', and NTSC 'Overscan'), and in colo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15, RGB16, and RGB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urrently sets up three 640x480 buffers in the graphics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buffer, and then passes these to the caputer card (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ffer producer') In this way, the capture card actually 'write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frames *directly* into video memory, across the PCI bus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load shows near 2%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dd reason, If I make more than three buffers, and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t848 capture node, the node never writes any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We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yet incorporated the field signal or any retrace_sync,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agine, things can get pretty 'shaky' looking.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icker filter' masks this problem quite well, I gu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ng over both odd an even scanlines... Perhaps I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first 'proof of concept', I think this is goo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test it out a bit and tell me what you think. It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, no crashes here (except I can't get B_GRAY8 color to work)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idea how broken CH support might be! (it is also still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go to sleep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H. Patt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