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vgicon  ver.0.00   /   addsvgiconPlugin  ver.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Beer [Tsutsumi Hiroyuki]     2005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onet.ne.jp/~hirotsu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ddsvgic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説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任意のファイルに</w:t>
      </w:r>
      <w:r>
        <w:rPr/>
        <w:t>svg</w:t>
      </w:r>
      <w:r>
        <w:rPr/>
        <w:t>アイコンを付加するコマンドラインツール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用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vgicon [-r] [-a] svgfile 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r </w:t>
      </w:r>
      <w:r>
        <w:rPr/>
        <w:t>オプションを付けるとターゲットファイルのリソースに付け加え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同じリソースがあれば上書き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 </w:t>
      </w:r>
      <w:r>
        <w:rPr/>
        <w:t>オプションを付けるとターゲットファイルのアトリビュートに付け加え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同じアトリビュートがあれば上書き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デフォルトは、リソースとアトリビュート両方に付け加え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file</w:t>
      </w:r>
      <w:r>
        <w:rPr/>
        <w:t>は、テキストファイル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注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実際に</w:t>
      </w:r>
      <w:r>
        <w:rPr/>
        <w:t>svg</w:t>
      </w:r>
      <w:r>
        <w:rPr/>
        <w:t>アイコンが表示されるには、アトリビュートが必要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アトリビュートは</w:t>
      </w:r>
      <w:r>
        <w:rPr/>
        <w:t>BFS</w:t>
      </w:r>
      <w:r>
        <w:rPr/>
        <w:t>以外のファイルシステムを介したり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多くのアーカイバでは落とされてしま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ddsvgiconPlug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説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vgicon</w:t>
      </w:r>
      <w:r>
        <w:rPr/>
        <w:t>を</w:t>
      </w:r>
      <w:r>
        <w:rPr/>
        <w:t>BeIDE</w:t>
      </w:r>
      <w:r>
        <w:rPr/>
        <w:t>で使用するための</w:t>
      </w:r>
      <w:r>
        <w:rPr/>
        <w:t>BeIDE-Plugin</w:t>
      </w:r>
      <w:r>
        <w:rPr/>
        <w:t>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インストール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addsvgicon </w:t>
      </w:r>
      <w:r>
        <w:rPr/>
        <w:t>を</w:t>
      </w:r>
      <w:r>
        <w:rPr/>
        <w:t xml:space="preserve">/boot/apps/Development/BeIDE/tools/ </w:t>
      </w:r>
      <w:r>
        <w:rPr/>
        <w:t>にコピ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addsvgiconPlugin </w:t>
      </w:r>
      <w:r>
        <w:rPr/>
        <w:t xml:space="preserve">を </w:t>
      </w:r>
      <w:r>
        <w:rPr/>
        <w:t xml:space="preserve">/boot/apps/Development/BeIDE/plugins/Prefs_add_ons/ </w:t>
      </w:r>
      <w:r>
        <w:rPr/>
        <w:t>にコピ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用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IDE </w:t>
      </w:r>
      <w:r>
        <w:rPr/>
        <w:t xml:space="preserve">で </w:t>
      </w:r>
      <w:r>
        <w:rPr/>
        <w:t xml:space="preserve">project </w:t>
      </w:r>
      <w:r>
        <w:rPr/>
        <w:t xml:space="preserve">ファイルを開き、メニューから </w:t>
      </w:r>
      <w:r>
        <w:rPr/>
        <w:t xml:space="preserve">Edit &gt; ProjectSettings </w:t>
      </w:r>
      <w:r>
        <w:rPr/>
        <w:t>を選択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左側のリストから、 </w:t>
      </w:r>
      <w:r>
        <w:rPr/>
        <w:t xml:space="preserve">Project &gt; Target </w:t>
      </w:r>
      <w:r>
        <w:rPr/>
        <w:t>を選択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右側で次のように設定を行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Type </w:t>
      </w:r>
      <w:r>
        <w:rPr/>
        <w:t xml:space="preserve">を </w:t>
      </w:r>
      <w:r>
        <w:rPr/>
        <w:t>image/xml+svg (</w:t>
      </w:r>
      <w:r>
        <w:rPr/>
        <w:t>無くても構いません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sion </w:t>
      </w:r>
      <w:r>
        <w:rPr/>
        <w:t xml:space="preserve">を </w:t>
      </w:r>
      <w:r>
        <w:rPr/>
        <w:t>svg ('.'</w:t>
      </w:r>
      <w:r>
        <w:rPr/>
        <w:t>は不要です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olName </w:t>
      </w:r>
      <w:r>
        <w:rPr/>
        <w:t xml:space="preserve">を </w:t>
      </w:r>
      <w:r>
        <w:rPr/>
        <w:t>addsvg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ags </w:t>
      </w:r>
      <w:r>
        <w:rPr/>
        <w:t xml:space="preserve">を </w:t>
      </w:r>
      <w:r>
        <w:rPr/>
        <w:t>PostLink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設定を保存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これで、他のソースと同様に</w:t>
      </w:r>
      <w:r>
        <w:rPr/>
        <w:t>svg</w:t>
      </w:r>
      <w:r>
        <w:rPr/>
        <w:t>ファイルを並べておくだけで</w:t>
      </w:r>
      <w:r>
        <w:rPr/>
        <w:t>svg-icon</w:t>
      </w:r>
      <w:r>
        <w:rPr/>
        <w:t>付きのファイルが生成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現バージョンではリソース、アトリビュート付</w:t>
      </w:r>
      <w:r>
        <w:rPr/>
        <w:t>(</w:t>
      </w:r>
      <w:r>
        <w:rPr/>
        <w:t>要するにデフォルト</w:t>
      </w:r>
      <w:r>
        <w:rPr/>
        <w:t>)</w:t>
      </w:r>
      <w:r>
        <w:rPr/>
        <w:t>の出力のみとな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注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他の人がこの</w:t>
      </w:r>
      <w:r>
        <w:rPr/>
        <w:t>plugin</w:t>
      </w:r>
      <w:r>
        <w:rPr/>
        <w:t>を使っているとは限らないので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自作のソース</w:t>
      </w:r>
      <w:r>
        <w:rPr/>
        <w:t>(proj</w:t>
      </w:r>
      <w:r>
        <w:rPr/>
        <w:t>ファイル付</w:t>
      </w:r>
      <w:r>
        <w:rPr/>
        <w:t>)</w:t>
      </w:r>
      <w:r>
        <w:rPr/>
        <w:t>を配布する際は注意しましょ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これをバンドルしても構いませんが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バグ、バージョンの違い等、いかなるトラブルにも一切責任を取り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自己責任でお願い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